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1.SINIF İLK OKUMA YAZMA DERSİ “D” SESİ ÇALIŞMA SAYFASI</w:t>
      </w:r>
    </w:p>
    <w:p>
      <w:pPr>
        <w:pStyle w:val="Normal"/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16"/>
        <w:gridCol w:w="746"/>
        <w:gridCol w:w="770"/>
        <w:gridCol w:w="659"/>
        <w:gridCol w:w="668"/>
        <w:gridCol w:w="636"/>
        <w:gridCol w:w="630"/>
        <w:gridCol w:w="668"/>
        <w:gridCol w:w="690"/>
        <w:gridCol w:w="746"/>
        <w:gridCol w:w="789"/>
        <w:gridCol w:w="693"/>
        <w:gridCol w:w="692"/>
        <w:gridCol w:w="661"/>
        <w:gridCol w:w="579"/>
      </w:tblGrid>
      <w:tr>
        <w:trPr/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l</w:t>
            </w:r>
          </w:p>
        </w:tc>
        <w:tc>
          <w:tcPr>
            <w:tcW w:w="7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k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n</w:t>
            </w:r>
          </w:p>
        </w:tc>
        <w:tc>
          <w:tcPr>
            <w:tcW w:w="7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t</w:t>
            </w:r>
          </w:p>
        </w:tc>
        <w:tc>
          <w:tcPr>
            <w:tcW w:w="6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y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r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d</w:t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la</w:t>
            </w:r>
          </w:p>
        </w:tc>
        <w:tc>
          <w:tcPr>
            <w:tcW w:w="6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ka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na</w:t>
            </w:r>
          </w:p>
        </w:tc>
        <w:tc>
          <w:tcPr>
            <w:tcW w:w="7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ma</w:t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ta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ya</w:t>
            </w:r>
          </w:p>
        </w:tc>
        <w:tc>
          <w:tcPr>
            <w:tcW w:w="6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ra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d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k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n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m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l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k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n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m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t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y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r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d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k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m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l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k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n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m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t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y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r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di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k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m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l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ko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n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m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to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y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ro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do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k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m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lu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ku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nu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m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tu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yu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ru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du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k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m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l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k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n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m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t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y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r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dü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k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m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l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k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nö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m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tö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yö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rö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dö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ı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ık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ı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ım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ı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ı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ı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ı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l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k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n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m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t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y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r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dı</w:t>
            </w:r>
          </w:p>
        </w:tc>
      </w:tr>
    </w:tbl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heceleri birleştirerek kelimeleri örnekteki gibi tamamla ve satıra 3 tane yaz.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center" w:pos="5400" w:leader="none"/>
          <w:tab w:val="left" w:pos="6349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al – dı 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center" w:pos="5400" w:leader="none"/>
          <w:tab w:val="left" w:pos="6386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ol – du 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  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6368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de – de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center" w:pos="5400" w:leader="none"/>
          <w:tab w:val="left" w:pos="633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de – di 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6396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ye – di 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6321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ke – di 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6218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da – na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6274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da – yı 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cümleleri oku ve altlarına yaz.</w:t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3114040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311404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3114040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311404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6611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Ke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di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e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ti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ye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di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.   </w:t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3114040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3114040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311404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311404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6611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3916045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3916045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3916045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3916045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6811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Di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lek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e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li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ni  yı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ka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dı.    </w:t>
        <w:tab/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3916045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3916045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3916045" cy="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3916045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6811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   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321810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321810" cy="6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321810" cy="6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321810" cy="63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7388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4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De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de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Ar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da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’ yı  din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le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.   </w:t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321810" cy="6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321810" cy="6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321810" cy="6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321810" cy="6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7388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4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321810" cy="63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321810" cy="6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321810" cy="63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321810" cy="63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7388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4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Du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ru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dö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ner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ye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me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di.   </w:t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321810" cy="6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321810" cy="63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321810" cy="6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321810" cy="6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7388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4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252595" cy="63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252595" cy="63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252595" cy="63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252595" cy="63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0466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Da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yım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o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dun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la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rı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kır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dı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.   </w:t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5339715" cy="63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5339715" cy="63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5339715" cy="63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5339715" cy="63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39178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5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ab/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5132705" cy="6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5132705" cy="63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5132705" cy="63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5132705" cy="63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8477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2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Dam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la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don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dur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ma  ye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di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321810" cy="63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321810" cy="63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321810" cy="63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321810" cy="635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7388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4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hızlı okuma metinlerini 5 kere oku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Yedi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öner  yedi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ört  döner  yedi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edem  dört  döner  yedi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ört  döner  yedi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öner  yedi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Yedi.</w:t>
            </w:r>
          </w:p>
        </w:tc>
        <w:tc>
          <w:tcPr>
            <w:tcW w:w="5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Aldı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emir  aldı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ayım  demir  aldı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Kadir  dayım  demir  aldı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ayım  demir  aldı.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emir  aldı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Aldı.</w:t>
            </w:r>
          </w:p>
        </w:tc>
      </w:tr>
      <w:tr>
        <w:trPr/>
        <w:tc>
          <w:tcPr>
            <w:tcW w:w="5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Oldu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oktor  oldu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uru  doktor  oldu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uru  okudu  doktor  oldu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uru  doktor  oldu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oktor  oldu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Oldu.</w:t>
            </w:r>
          </w:p>
        </w:tc>
        <w:tc>
          <w:tcPr>
            <w:tcW w:w="5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Kırdı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Odun  kırdı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Erdal  odun  kırdı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Erdal  iki  ton  odun  kırdı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Erdal  odun  kırdı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Odun  kırdı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Kırdı.</w:t>
            </w:r>
          </w:p>
        </w:tc>
      </w:tr>
    </w:tbl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 metni  5  kere  oku  ve  deftere  yaz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808080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İ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LER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ra  o  m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nik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re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et  at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ra  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re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et  at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tı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ler  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t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y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M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nik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im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T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kir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,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t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y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me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i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M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n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m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n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yü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rü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ü.</w:t>
            </w:r>
          </w:p>
        </w:tc>
        <w:tc>
          <w:tcPr>
            <w:tcW w:w="5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TKB Dik Temel Abece;Times New Roman" w:hAnsi="TTKB Dik Temel Abece;Times New Roman" w:cs="TTKB Dik Temel Abece;Times New Roman"/>
                <w:sz w:val="48"/>
                <w:szCs w:val="48"/>
                <w:lang w:val="en-US" w:eastAsia="en-US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27940</wp:posOffset>
                  </wp:positionV>
                  <wp:extent cx="3395345" cy="2868295"/>
                  <wp:effectExtent l="0" t="0" r="0" b="0"/>
                  <wp:wrapNone/>
                  <wp:docPr id="137" name="308cba0c132db744f7deecd981447f2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308cba0c132db744f7deecd981447f2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5345" cy="286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 metni  5  kere  oku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E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A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dört  öy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kü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al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A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öy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kü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yü  d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e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ne  o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ku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A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dik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kat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li  o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ku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e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ne 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k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öy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kü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o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ku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e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A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’ yı 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y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din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Öy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kü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yü  n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ne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me  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e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an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at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An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at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d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e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an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at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TKB Dik Temel Abece;Times New Roman" w:hAnsi="TTKB Dik Temel Abece;Times New Roman" w:cs="TTKB Dik Temel Abece;Times New Roman"/>
                <w:sz w:val="48"/>
                <w:szCs w:val="48"/>
                <w:lang w:val="en-US" w:eastAsia="en-US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24765</wp:posOffset>
                  </wp:positionV>
                  <wp:extent cx="3402965" cy="2855595"/>
                  <wp:effectExtent l="0" t="0" r="0" b="0"/>
                  <wp:wrapNone/>
                  <wp:docPr id="138" name="f80a312d4f056cc71006a9810a53b4f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f80a312d4f056cc71006a9810a53b4f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2965" cy="285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/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 cümleleri  5  kere  okuyun  ve  bakmadan  defterinize  yazın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/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1) Der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ya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 xml:space="preserve">  don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dur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ma  ye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di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.</w:t>
      </w:r>
    </w:p>
    <w:p>
      <w:pPr>
        <w:pStyle w:val="Normal"/>
        <w:spacing w:lineRule="atLeast" w:line="240" w:before="0" w:after="0"/>
        <w:rPr/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2) Du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ru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 xml:space="preserve">  dört  dö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ner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 xml:space="preserve">  al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dı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.</w:t>
      </w:r>
    </w:p>
    <w:p>
      <w:pPr>
        <w:pStyle w:val="Normal"/>
        <w:spacing w:lineRule="atLeast" w:line="240" w:before="0" w:after="0"/>
        <w:rPr/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3) Da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yım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 xml:space="preserve">  o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dun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la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rı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 xml:space="preserve">  kır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dı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.</w:t>
      </w:r>
    </w:p>
    <w:p>
      <w:pPr>
        <w:pStyle w:val="Normal"/>
        <w:spacing w:lineRule="atLeast" w:line="240" w:before="0" w:after="0"/>
        <w:rPr/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4) Er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dal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 xml:space="preserve">  de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ri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ne  dal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dı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.</w:t>
      </w:r>
    </w:p>
    <w:p>
      <w:pPr>
        <w:pStyle w:val="Normal"/>
        <w:spacing w:lineRule="atLeast" w:line="240" w:before="0" w:after="0"/>
        <w:rPr/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5) Di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la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ra  di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ke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ne  do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kun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ma.</w:t>
      </w:r>
    </w:p>
    <w:p>
      <w:pPr>
        <w:pStyle w:val="Normal"/>
        <w:spacing w:lineRule="atLeast" w:line="240" w:before="0" w:after="0"/>
        <w:rPr/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6) Dam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la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 xml:space="preserve">  mü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dür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 xml:space="preserve">  ol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du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7) Do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ruk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 xml:space="preserve">  o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kul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da  tö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re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ne  ka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tıl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dı.</w:t>
      </w:r>
    </w:p>
    <w:p>
      <w:pPr>
        <w:pStyle w:val="Normal"/>
        <w:spacing w:lineRule="atLeast" w:line="240" w:before="0" w:after="0"/>
        <w:rPr/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8) De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met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 xml:space="preserve">  ile  E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da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 xml:space="preserve">  dü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rüm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 xml:space="preserve">  ye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di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.</w:t>
      </w:r>
    </w:p>
    <w:p>
      <w:pPr>
        <w:pStyle w:val="Normal"/>
        <w:spacing w:lineRule="atLeast" w:line="240" w:before="0" w:after="0"/>
        <w:rPr/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9) Ka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dir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 xml:space="preserve">  de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dem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 xml:space="preserve">  ö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dül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 xml:space="preserve">  al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dı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.</w:t>
      </w:r>
    </w:p>
    <w:p>
      <w:pPr>
        <w:pStyle w:val="Normal"/>
        <w:spacing w:lineRule="atLeast" w:line="240" w:before="0" w:after="0"/>
        <w:rPr/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10) Di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dem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 xml:space="preserve">  i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le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 xml:space="preserve">  Di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lek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 xml:space="preserve">   el  e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le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 xml:space="preserve">  yü</w:t>
      </w:r>
      <w:r>
        <w:rPr>
          <w:rFonts w:cs="TTKB Dik Temel Abece;Times New Roman" w:ascii="TTKB Dik Temel Abece;Times New Roman" w:hAnsi="TTKB Dik Temel Abece;Times New Roman"/>
          <w:color w:val="808080"/>
          <w:sz w:val="48"/>
          <w:szCs w:val="48"/>
        </w:rPr>
        <w:t>rü</w:t>
      </w:r>
      <w:r>
        <w:rPr>
          <w:rFonts w:cs="TTKB Dik Temel Abece;Times New Roman" w:ascii="TTKB Dik Temel Abece;Times New Roman" w:hAnsi="TTKB Dik Temel Abece;Times New Roman"/>
          <w:sz w:val="48"/>
          <w:szCs w:val="48"/>
        </w:rPr>
        <w:t>dü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r>
        <w:rPr>
          <w:rFonts w:cs="TTKB Dik Temel Abece;Times New Roman" w:ascii="TTKB Dik Temel Abece;Times New Roman" w:hAnsi="TTKB Dik Temel Abece;Times New Roman"/>
          <w:sz w:val="48"/>
          <w:szCs w:val="48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48"/>
          <w:szCs w:val="48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sorubak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jc w:val="right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Mehmet Gürdal TEKİN</w:t>
      </w:r>
    </w:p>
    <w:sectPr>
      <w:type w:val="nextPage"/>
      <w:pgSz w:w="12240" w:h="15840"/>
      <w:pgMar w:left="720" w:right="720" w:gutter="0" w:header="0" w:top="2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TKB Dik Temel Abece">
    <w:altName w:val="Times New Roman"/>
    <w:charset w:val="a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www.sorubak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07:56:00Z</dcterms:created>
  <dc:creator>https://www.sorubak.com</dc:creator>
  <dc:description>https://www.sorubak.com</dc:description>
  <cp:keywords>https:/www.sorubak.com</cp:keywords>
  <dc:language>en-US</dc:language>
  <cp:lastModifiedBy/>
  <dcterms:modified xsi:type="dcterms:W3CDTF">2020-12-19T07:56:00Z</dcterms:modified>
  <cp:revision>0</cp:revision>
  <dc:subject>https://www.sorubak.com</dc:subject>
  <dc:title>https://www.sorubak.com</dc:title>
</cp:coreProperties>
</file>