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1.SINIF İLK OKUMA YAZMA DERSİ “Ç,ç” SESİ ÇALIŞMA SAYFASI</w:t>
      </w:r>
    </w:p>
    <w:p>
      <w:pPr>
        <w:pStyle w:val="Normal"/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28"/>
          <w:szCs w:val="28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7470</wp:posOffset>
                </wp:positionH>
                <wp:positionV relativeFrom="paragraph">
                  <wp:posOffset>93345</wp:posOffset>
                </wp:positionV>
                <wp:extent cx="577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1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aç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eç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iç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oç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uç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üç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öç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ıç</w:t>
            </w:r>
          </w:p>
        </w:tc>
      </w:tr>
      <w:tr>
        <w:trPr/>
        <w:tc>
          <w:tcPr>
            <w:tcW w:w="13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ça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çe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çi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ço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çu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çü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çö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çı</w:t>
            </w:r>
          </w:p>
        </w:tc>
      </w:tr>
    </w:tbl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cümleleri oku ve altlarına yaz.</w:t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0716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0716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0716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0716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369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7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Ay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ça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üç  çö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rek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y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di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0716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07162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07162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07162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369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7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77901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77901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77901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77901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108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4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Ç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tin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çeş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me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den  su  iç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ti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.</w:t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77901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77901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77901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77901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108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4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390715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390715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390715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390715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5922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7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K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çi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çi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men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l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ri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y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di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.</w:t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390715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390715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390715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390715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922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7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542544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542544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542544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542544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7751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3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Or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çun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bı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çak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i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le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ça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ta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lı  koy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542544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542544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542544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542544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7751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3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2269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632269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632269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632269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7476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9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Çı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nar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bak  ser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çe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ça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tı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ya  kon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du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2269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632269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632269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632269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7476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9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 metni  5  kere  oku  ve  dikte  yaparak  deftere  yaz.</w:t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ÇO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BAN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 xml:space="preserve">  Ç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TİN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B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ba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sı  Ç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ti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n’ e üç  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çi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 xml:space="preserve">  al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dı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Ç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tin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 xml:space="preserve">  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çi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 xml:space="preserve">  o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lat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tı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çi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ler  ç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men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 xml:space="preserve">  y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di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B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raz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 xml:space="preserve">  ç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men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 xml:space="preserve">  biç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ti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O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rı  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çi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re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 xml:space="preserve"> az az  y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dir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di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çi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le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den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 xml:space="preserve">  çok  süt  al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dı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Ç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tin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 xml:space="preserve">  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çi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 xml:space="preserve">  sü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tü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 xml:space="preserve">  iç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ti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Ç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tin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 xml:space="preserve">  a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tık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 xml:space="preserve">  ço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ban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 xml:space="preserve">  ol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4"/>
                <w:szCs w:val="44"/>
              </w:rPr>
              <w:t>du</w:t>
            </w: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.</w:t>
            </w:r>
          </w:p>
        </w:tc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44"/>
                <w:szCs w:val="44"/>
                <w:lang w:val="en-US" w:eastAsia="en-US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19050</wp:posOffset>
                  </wp:positionV>
                  <wp:extent cx="3408045" cy="2975610"/>
                  <wp:effectExtent l="0" t="0" r="0" b="0"/>
                  <wp:wrapNone/>
                  <wp:docPr id="62" name="1433779535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1433779535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107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8045" cy="297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/>
      </w:pPr>
      <w:r>
        <w:rPr/>
        <w:t>Aşağıdaki  metni  5  kere  oku.</w:t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ÇİL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İ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Çİ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Çil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ç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süt  iç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çil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tey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ze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çim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ri  biç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Çil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ç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ç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aç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Tunç  am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c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ç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yi  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ı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çil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tey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ze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ç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ya  çık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Çil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ç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ye  b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ın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ı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Çil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ç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bu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un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u.</w:t>
            </w:r>
          </w:p>
        </w:tc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44"/>
                <w:szCs w:val="44"/>
                <w:lang w:val="en-US" w:eastAsia="en-US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179070</wp:posOffset>
                  </wp:positionV>
                  <wp:extent cx="3123565" cy="2449830"/>
                  <wp:effectExtent l="0" t="0" r="0" b="0"/>
                  <wp:wrapNone/>
                  <wp:docPr id="63" name="1433779535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1433779535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50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3565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 metni 5 kere oku.</w:t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0"/>
                <w:szCs w:val="4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AY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TAÇ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 İ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 O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ÇUN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40"/>
                <w:szCs w:val="40"/>
              </w:rPr>
            </w:pPr>
            <w:r>
              <w:rPr>
                <w:rFonts w:eastAsia="TTKB Dik Temel Abece;Times New Roman" w:cs="TTKB Dik Temel Abece;Times New Roman" w:ascii="TTKB Dik Temel Abece;Times New Roman" w:hAnsi="TTKB Dik Temel Abece;Times New Roman"/>
                <w:sz w:val="40"/>
                <w:szCs w:val="40"/>
              </w:rPr>
              <w:t xml:space="preserve">      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Ay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taç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 O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çun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 an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ne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rin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den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zin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 is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te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d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ler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. Çiz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me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ni  al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dı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lar. Çim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ri, ç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lek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 su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dı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lar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. O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çun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’ un çiz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me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el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ri  çok ç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mur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 ol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du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. El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ni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, çiz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me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ni  yı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ka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dı. Ay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taç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, O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çu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n’ a  ya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dım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 e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ti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. Son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 üç  t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bak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 ço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ba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 iç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ti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ler. B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rer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 t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ne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 çö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rek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 ta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çın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lı  sü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laç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 xml:space="preserve">  y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0"/>
                <w:szCs w:val="40"/>
              </w:rPr>
              <w:t>di</w:t>
            </w: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  <w:t>ler.</w:t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 tekerlemeleri  ezbere  okuyana  kadar  okuyalım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908685</wp:posOffset>
            </wp:positionH>
            <wp:positionV relativeFrom="paragraph">
              <wp:posOffset>95885</wp:posOffset>
            </wp:positionV>
            <wp:extent cx="4872990" cy="4876800"/>
            <wp:effectExtent l="0" t="0" r="0" b="0"/>
            <wp:wrapNone/>
            <wp:docPr id="64" name="TÜM-ETKİNLİKLER-TEK-DOSYADA_Sayfa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TÜM-ETKİNLİKLER-TEK-DOSYADA_Sayfa_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592" t="9769" r="8855" b="7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 cümleleri  5  kere okuyalım. Dikte yaparak deftere yazalım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4"/>
          <w:szCs w:val="44"/>
        </w:rPr>
      </w:pPr>
      <w:r>
        <w:rPr>
          <w:rFonts w:cs="TTKB Dik Temel Abece;Times New Roman" w:ascii="TTKB Dik Temel Abece;Times New Roman" w:hAnsi="TTKB Dik Temel Abece;Times New Roman"/>
          <w:sz w:val="44"/>
          <w:szCs w:val="44"/>
        </w:rPr>
        <w:t>1) Ayça  çilekli  süt  içti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4"/>
          <w:szCs w:val="44"/>
        </w:rPr>
      </w:pPr>
      <w:r>
        <w:rPr>
          <w:rFonts w:cs="TTKB Dik Temel Abece;Times New Roman" w:ascii="TTKB Dik Temel Abece;Times New Roman" w:hAnsi="TTKB Dik Temel Abece;Times New Roman"/>
          <w:sz w:val="44"/>
          <w:szCs w:val="44"/>
        </w:rPr>
        <w:t>2) Doktor  anneme  ilaç  yazdı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4"/>
          <w:szCs w:val="44"/>
        </w:rPr>
      </w:pPr>
      <w:r>
        <w:rPr>
          <w:rFonts w:cs="TTKB Dik Temel Abece;Times New Roman" w:ascii="TTKB Dik Temel Abece;Times New Roman" w:hAnsi="TTKB Dik Temel Abece;Times New Roman"/>
          <w:sz w:val="44"/>
          <w:szCs w:val="44"/>
        </w:rPr>
        <w:t>3) Keçiler  inatçı  olur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4"/>
          <w:szCs w:val="44"/>
        </w:rPr>
      </w:pPr>
      <w:r>
        <w:rPr>
          <w:rFonts w:cs="TTKB Dik Temel Abece;Times New Roman" w:ascii="TTKB Dik Temel Abece;Times New Roman" w:hAnsi="TTKB Dik Temel Abece;Times New Roman"/>
          <w:sz w:val="44"/>
          <w:szCs w:val="44"/>
        </w:rPr>
        <w:t>4) Selçuk  uçurtma  uçurdu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4"/>
          <w:szCs w:val="44"/>
        </w:rPr>
      </w:pPr>
      <w:r>
        <w:rPr>
          <w:rFonts w:cs="TTKB Dik Temel Abece;Times New Roman" w:ascii="TTKB Dik Temel Abece;Times New Roman" w:hAnsi="TTKB Dik Temel Abece;Times New Roman"/>
          <w:sz w:val="44"/>
          <w:szCs w:val="44"/>
        </w:rPr>
        <w:t>5) Serçe  çabuk  uçtu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4"/>
          <w:szCs w:val="44"/>
        </w:rPr>
      </w:pPr>
      <w:r>
        <w:rPr>
          <w:rFonts w:cs="TTKB Dik Temel Abece;Times New Roman" w:ascii="TTKB Dik Temel Abece;Times New Roman" w:hAnsi="TTKB Dik Temel Abece;Times New Roman"/>
          <w:sz w:val="44"/>
          <w:szCs w:val="44"/>
        </w:rPr>
        <w:t>6) Tunç  çilek  reçeli  yedi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4"/>
          <w:szCs w:val="44"/>
        </w:rPr>
      </w:pPr>
      <w:r>
        <w:rPr>
          <w:rFonts w:cs="TTKB Dik Temel Abece;Times New Roman" w:ascii="TTKB Dik Temel Abece;Times New Roman" w:hAnsi="TTKB Dik Temel Abece;Times New Roman"/>
          <w:sz w:val="44"/>
          <w:szCs w:val="44"/>
        </w:rPr>
        <w:t>7) Çetin  çekirdek  ald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19420</wp:posOffset>
                </wp:positionH>
                <wp:positionV relativeFrom="paragraph">
                  <wp:posOffset>262255</wp:posOffset>
                </wp:positionV>
                <wp:extent cx="933450" cy="93345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tr-TR"/>
                              </w:rPr>
                              <w:t>Mehmet Gürdal TEKİ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20.65pt;mso-position-vertical-relative:text;margin-left:43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tr-TR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tr-TR"/>
                        </w:rPr>
                        <w:t>Mehmet Gürdal TEKİ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4"/>
          <w:szCs w:val="44"/>
        </w:rPr>
      </w:pPr>
      <w:r>
        <w:rPr>
          <w:rFonts w:cs="TTKB Dik Temel Abece;Times New Roman" w:ascii="TTKB Dik Temel Abece;Times New Roman" w:hAnsi="TTKB Dik Temel Abece;Times New Roman"/>
          <w:sz w:val="44"/>
          <w:szCs w:val="44"/>
        </w:rPr>
        <w:t>8) Burçin  çorbaya  tuz  attı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4"/>
          <w:szCs w:val="44"/>
        </w:rPr>
      </w:pPr>
      <w:r>
        <w:rPr>
          <w:rFonts w:cs="TTKB Dik Temel Abece;Times New Roman" w:ascii="TTKB Dik Temel Abece;Times New Roman" w:hAnsi="TTKB Dik Temel Abece;Times New Roman"/>
          <w:sz w:val="44"/>
          <w:szCs w:val="44"/>
        </w:rPr>
        <w:t>9) Çınar  üç  kilo  çilek  sattı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4"/>
          <w:szCs w:val="44"/>
        </w:rPr>
      </w:pPr>
      <w:r>
        <w:rPr>
          <w:rFonts w:cs="TTKB Dik Temel Abece;Times New Roman" w:ascii="TTKB Dik Temel Abece;Times New Roman" w:hAnsi="TTKB Dik Temel Abece;Times New Roman"/>
          <w:sz w:val="44"/>
          <w:szCs w:val="44"/>
        </w:rPr>
        <w:t>10) Ben  ılık  çay  içtim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4"/>
          <w:szCs w:val="44"/>
        </w:rPr>
        <w:t xml:space="preserve">11) Yalçın  ile  Ayça  çekirdek  aile.  </w:t>
      </w:r>
      <w:hyperlink r:id="rId5">
        <w:r>
          <w:rPr>
            <w:rStyle w:val="InternetLink"/>
            <w:rFonts w:cs="TTKB Dik Temel Abece;Times New Roman" w:ascii="TTKB Dik Temel Abece;Times New Roman" w:hAnsi="TTKB Dik Temel Abece;Times New Roman"/>
            <w:sz w:val="44"/>
            <w:szCs w:val="44"/>
          </w:rPr>
          <w:t>https://www.sorubak.com</w:t>
        </w:r>
      </w:hyperlink>
      <w:r>
        <w:rPr>
          <w:rFonts w:cs="TTKB Dik Temel Abece;Times New Roman" w:ascii="TTKB Dik Temel Abece;Times New Roman" w:hAnsi="TTKB Dik Temel Abece;Times New Roman"/>
          <w:sz w:val="44"/>
          <w:szCs w:val="44"/>
        </w:rPr>
        <w:t xml:space="preserve"> </w:t>
      </w:r>
    </w:p>
    <w:sectPr>
      <w:type w:val="nextPage"/>
      <w:pgSz w:w="12240" w:h="15840"/>
      <w:pgMar w:left="720" w:right="720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TKB Dik Temel Abece">
    <w:altName w:val="Times New Roman"/>
    <w:charset w:val="a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s://www.sorubak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8:51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21-01-01T08:51:00Z</dcterms:modified>
  <cp:revision>0</cp:revision>
  <dc:subject>https://www.sorubak.com</dc:subject>
  <dc:title>https://www.sorubak.com</dc:title>
</cp:coreProperties>
</file>