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gif" ContentType="image/gif"/>
  <Override PartName="/word/media/image4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1920</wp:posOffset>
                </wp:positionH>
                <wp:positionV relativeFrom="paragraph">
                  <wp:posOffset>373380</wp:posOffset>
                </wp:positionV>
                <wp:extent cx="6529070" cy="1009650"/>
                <wp:effectExtent l="0" t="0" r="1270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8960" cy="1009800"/>
                          <a:chOff x="0" y="0"/>
                          <a:chExt cx="6528960" cy="1009800"/>
                        </a:xfrm>
                      </wpg:grpSpPr>
                      <wps:wsp>
                        <wps:cNvSpPr/>
                        <wps:spPr>
                          <a:xfrm>
                            <a:off x="995040" y="343080"/>
                            <a:ext cx="5533920" cy="66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7" h="1050">
                                <a:moveTo>
                                  <a:pt x="0" y="623"/>
                                </a:moveTo>
                                <a:cubicBezTo>
                                  <a:pt x="87" y="597"/>
                                  <a:pt x="323" y="414"/>
                                  <a:pt x="520" y="480"/>
                                </a:cubicBezTo>
                                <a:cubicBezTo>
                                  <a:pt x="717" y="546"/>
                                  <a:pt x="964" y="1020"/>
                                  <a:pt x="1185" y="1020"/>
                                </a:cubicBezTo>
                                <a:cubicBezTo>
                                  <a:pt x="1407" y="1020"/>
                                  <a:pt x="1629" y="510"/>
                                  <a:pt x="1851" y="480"/>
                                </a:cubicBezTo>
                                <a:cubicBezTo>
                                  <a:pt x="2073" y="450"/>
                                  <a:pt x="2267" y="840"/>
                                  <a:pt x="2517" y="840"/>
                                </a:cubicBezTo>
                                <a:cubicBezTo>
                                  <a:pt x="2766" y="840"/>
                                  <a:pt x="3072" y="450"/>
                                  <a:pt x="3349" y="480"/>
                                </a:cubicBezTo>
                                <a:cubicBezTo>
                                  <a:pt x="3626" y="510"/>
                                  <a:pt x="3904" y="1050"/>
                                  <a:pt x="4181" y="1020"/>
                                </a:cubicBezTo>
                                <a:cubicBezTo>
                                  <a:pt x="4458" y="990"/>
                                  <a:pt x="4736" y="330"/>
                                  <a:pt x="5013" y="300"/>
                                </a:cubicBezTo>
                                <a:cubicBezTo>
                                  <a:pt x="5290" y="270"/>
                                  <a:pt x="5568" y="840"/>
                                  <a:pt x="5845" y="840"/>
                                </a:cubicBezTo>
                                <a:cubicBezTo>
                                  <a:pt x="6122" y="840"/>
                                  <a:pt x="6372" y="300"/>
                                  <a:pt x="6677" y="300"/>
                                </a:cubicBezTo>
                                <a:cubicBezTo>
                                  <a:pt x="6982" y="300"/>
                                  <a:pt x="7343" y="870"/>
                                  <a:pt x="7676" y="840"/>
                                </a:cubicBezTo>
                                <a:cubicBezTo>
                                  <a:pt x="8009" y="810"/>
                                  <a:pt x="8452" y="240"/>
                                  <a:pt x="8674" y="120"/>
                                </a:cubicBezTo>
                                <a:cubicBezTo>
                                  <a:pt x="8896" y="0"/>
                                  <a:pt x="8952" y="60"/>
                                  <a:pt x="9007" y="12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343080"/>
                            <a:ext cx="720" cy="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303600" y="0"/>
                            <a:ext cx="720" cy="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6pt;margin-top:29.4pt;width:514.1pt;height:79.5pt" coordorigin="-192,588" coordsize="10282,1590">
                <v:shape id="shape_0" coordsize="9007,1050" path="m0,623c87,597,323,414,520,480c717,546,964,1020,1185,1020c1407,1020,1629,510,1851,480c2073,450,2267,840,2517,840c2766,840,3072,450,3349,480c3626,510,3904,1050,4181,1020c4458,990,4736,330,5013,300c5290,270,5568,840,5845,840c6122,840,6372,300,6677,300c6982,300,7343,870,7676,840c8009,810,8452,240,8674,120c8896,0,8952,60,9007,120e" stroked="t" o:allowincell="f" style="position:absolute;left:1375;top:1128;width:8714;height:1049;mso-wrap-style:none;v-text-anchor:middle">
                  <v:fill o:detectmouseclick="t" on="false"/>
                  <v:stroke color="black" weight="25560" dashstyle="shortdot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92;top:1128;width:0;height: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9735;top:588;width:0;height: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  <w:szCs w:val="24"/>
          <w:lang w:val="en-US" w:eastAsia="en-US"/>
        </w:rPr>
        <w:t>2018-2019</w:t>
      </w:r>
      <w:r>
        <w:rPr>
          <w:rFonts w:cs="Comic Sans MS" w:ascii="Comic Sans MS" w:hAnsi="Comic Sans MS"/>
          <w:b/>
          <w:sz w:val="24"/>
          <w:szCs w:val="24"/>
        </w:rPr>
        <w:t xml:space="preserve"> EĞİTİM ÖĞRETİM YILI </w:t>
      </w:r>
      <w:hyperlink r:id="rId6">
        <w:r>
          <w:rPr>
            <w:rStyle w:val="InternetLink"/>
            <w:rFonts w:cs="Comic Sans MS" w:ascii="Comic Sans MS" w:hAnsi="Comic Sans MS"/>
            <w:b/>
            <w:sz w:val="24"/>
            <w:szCs w:val="24"/>
          </w:rPr>
          <w:t>www.sorubak.com</w:t>
        </w:r>
      </w:hyperlink>
      <w:r>
        <w:rPr>
          <w:rFonts w:cs="Comic Sans MS" w:ascii="Comic Sans MS" w:hAnsi="Comic Sans MS"/>
          <w:b/>
          <w:sz w:val="24"/>
          <w:szCs w:val="24"/>
        </w:rPr>
        <w:t xml:space="preserve">  İLKOKULU 1.SINIF ÇİZGİ ÇALIŞMALARI</w:t>
      </w:r>
    </w:p>
    <w:p>
      <w:pPr>
        <w:pStyle w:val="Normal"/>
        <w:spacing w:lineRule="auto" w:line="240"/>
        <w:jc w:val="center"/>
        <w:rPr>
          <w:rFonts w:ascii="Comic Sans MS" w:hAnsi="Comic Sans MS" w:cs="Comic Sans MS"/>
          <w:b/>
          <w:b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88735</wp:posOffset>
                </wp:positionH>
                <wp:positionV relativeFrom="paragraph">
                  <wp:posOffset>12700</wp:posOffset>
                </wp:positionV>
                <wp:extent cx="786130" cy="8229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822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2450" cy="68516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7" t="-54" r="-47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450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pt;height:64.8pt;mso-wrap-distance-left:9.05pt;mso-wrap-distance-right:9.05pt;mso-wrap-distance-top:0pt;mso-wrap-distance-bottom:0pt;margin-top:1pt;mso-position-vertical-relative:text;margin-left:503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2450" cy="68516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7" t="-54" r="-47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450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610</wp:posOffset>
                </wp:positionH>
                <wp:positionV relativeFrom="paragraph">
                  <wp:posOffset>257810</wp:posOffset>
                </wp:positionV>
                <wp:extent cx="774065" cy="7543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754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" cy="71437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8" t="-50" r="-3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5pt;height:59.4pt;mso-wrap-distance-left:9.05pt;mso-wrap-distance-right:9.05pt;mso-wrap-distance-top:0pt;mso-wrap-distance-bottom:0pt;margin-top:20.3pt;mso-position-vertical-relative:text;margin-left:4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00" cy="71437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8" t="-50" r="-3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00" cy="714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1920</wp:posOffset>
                </wp:positionH>
                <wp:positionV relativeFrom="paragraph">
                  <wp:posOffset>287020</wp:posOffset>
                </wp:positionV>
                <wp:extent cx="6514465" cy="1009650"/>
                <wp:effectExtent l="0" t="0" r="1270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1009800"/>
                          <a:chOff x="0" y="0"/>
                          <a:chExt cx="6514560" cy="1009800"/>
                        </a:xfrm>
                      </wpg:grpSpPr>
                      <wps:wsp>
                        <wps:cNvSpPr/>
                        <wps:spPr>
                          <a:xfrm>
                            <a:off x="993240" y="343080"/>
                            <a:ext cx="5521320" cy="66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7" h="1050">
                                <a:moveTo>
                                  <a:pt x="0" y="623"/>
                                </a:moveTo>
                                <a:cubicBezTo>
                                  <a:pt x="87" y="597"/>
                                  <a:pt x="323" y="414"/>
                                  <a:pt x="520" y="480"/>
                                </a:cubicBezTo>
                                <a:cubicBezTo>
                                  <a:pt x="717" y="546"/>
                                  <a:pt x="964" y="1020"/>
                                  <a:pt x="1185" y="1020"/>
                                </a:cubicBezTo>
                                <a:cubicBezTo>
                                  <a:pt x="1407" y="1020"/>
                                  <a:pt x="1629" y="510"/>
                                  <a:pt x="1851" y="480"/>
                                </a:cubicBezTo>
                                <a:cubicBezTo>
                                  <a:pt x="2073" y="450"/>
                                  <a:pt x="2267" y="840"/>
                                  <a:pt x="2517" y="840"/>
                                </a:cubicBezTo>
                                <a:cubicBezTo>
                                  <a:pt x="2766" y="840"/>
                                  <a:pt x="3072" y="450"/>
                                  <a:pt x="3349" y="480"/>
                                </a:cubicBezTo>
                                <a:cubicBezTo>
                                  <a:pt x="3626" y="510"/>
                                  <a:pt x="3904" y="1050"/>
                                  <a:pt x="4181" y="1020"/>
                                </a:cubicBezTo>
                                <a:cubicBezTo>
                                  <a:pt x="4458" y="990"/>
                                  <a:pt x="4736" y="330"/>
                                  <a:pt x="5013" y="300"/>
                                </a:cubicBezTo>
                                <a:cubicBezTo>
                                  <a:pt x="5290" y="270"/>
                                  <a:pt x="5568" y="840"/>
                                  <a:pt x="5845" y="840"/>
                                </a:cubicBezTo>
                                <a:cubicBezTo>
                                  <a:pt x="6122" y="840"/>
                                  <a:pt x="6372" y="300"/>
                                  <a:pt x="6677" y="300"/>
                                </a:cubicBezTo>
                                <a:cubicBezTo>
                                  <a:pt x="6982" y="300"/>
                                  <a:pt x="7343" y="870"/>
                                  <a:pt x="7676" y="840"/>
                                </a:cubicBezTo>
                                <a:cubicBezTo>
                                  <a:pt x="8009" y="810"/>
                                  <a:pt x="8452" y="240"/>
                                  <a:pt x="8674" y="120"/>
                                </a:cubicBezTo>
                                <a:cubicBezTo>
                                  <a:pt x="8896" y="0"/>
                                  <a:pt x="8952" y="60"/>
                                  <a:pt x="9007" y="12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343080"/>
                            <a:ext cx="720" cy="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6289560" y="0"/>
                            <a:ext cx="720" cy="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6pt;margin-top:22.6pt;width:512.95pt;height:79.5pt" coordorigin="-192,452" coordsize="10259,1590">
                <v:shape id="shape_0" coordsize="9007,1050" path="m0,623c87,597,323,414,520,480c717,546,964,1020,1185,1020c1407,1020,1629,510,1851,480c2073,450,2267,840,2517,840c2766,840,3072,450,3349,480c3626,510,3904,1050,4181,1020c4458,990,4736,330,5013,300c5290,270,5568,840,5845,840c6122,840,6372,300,6677,300c6982,300,7343,870,7676,840c8009,810,8452,240,8674,120c8896,0,8952,60,9007,120e" stroked="t" o:allowincell="f" style="position:absolute;left:1372;top:992;width:8694;height:1049;mso-wrap-style:none;v-text-anchor:middle">
                  <v:fill o:detectmouseclick="t" on="false"/>
                  <v:stroke color="black" weight="25560" dashstyle="shortdot" joinstyle="round" endcap="flat"/>
                  <w10:wrap type="none"/>
                </v:shape>
                <v:shape id="shape_0" stroked="f" o:allowincell="f" style="position:absolute;left:-192;top:992;width:0;height:0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9713;top:452;width:0;height:0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88735</wp:posOffset>
                </wp:positionH>
                <wp:positionV relativeFrom="paragraph">
                  <wp:posOffset>95250</wp:posOffset>
                </wp:positionV>
                <wp:extent cx="786130" cy="8229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822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2450" cy="68516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7" t="-54" r="-47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450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pt;height:64.8pt;mso-wrap-distance-left:9.05pt;mso-wrap-distance-right:9.05pt;mso-wrap-distance-top:0pt;mso-wrap-distance-bottom:0pt;margin-top:7.5pt;mso-position-vertical-relative:text;margin-left:503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2450" cy="68516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47" t="-54" r="-47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450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60" w:leader="none"/>
        </w:tabs>
        <w:spacing w:before="0" w:after="2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8280</wp:posOffset>
                </wp:positionH>
                <wp:positionV relativeFrom="paragraph">
                  <wp:posOffset>3680460</wp:posOffset>
                </wp:positionV>
                <wp:extent cx="6556375" cy="1009650"/>
                <wp:effectExtent l="0" t="0" r="1270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6320" cy="1009800"/>
                          <a:chOff x="0" y="0"/>
                          <a:chExt cx="6556320" cy="1009800"/>
                        </a:xfrm>
                      </wpg:grpSpPr>
                      <wps:wsp>
                        <wps:cNvSpPr/>
                        <wps:spPr>
                          <a:xfrm>
                            <a:off x="999360" y="343080"/>
                            <a:ext cx="5556960" cy="66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7" h="1050">
                                <a:moveTo>
                                  <a:pt x="0" y="623"/>
                                </a:moveTo>
                                <a:cubicBezTo>
                                  <a:pt x="87" y="597"/>
                                  <a:pt x="323" y="414"/>
                                  <a:pt x="520" y="480"/>
                                </a:cubicBezTo>
                                <a:cubicBezTo>
                                  <a:pt x="717" y="546"/>
                                  <a:pt x="964" y="1020"/>
                                  <a:pt x="1185" y="1020"/>
                                </a:cubicBezTo>
                                <a:cubicBezTo>
                                  <a:pt x="1407" y="1020"/>
                                  <a:pt x="1629" y="510"/>
                                  <a:pt x="1851" y="480"/>
                                </a:cubicBezTo>
                                <a:cubicBezTo>
                                  <a:pt x="2073" y="450"/>
                                  <a:pt x="2267" y="840"/>
                                  <a:pt x="2517" y="840"/>
                                </a:cubicBezTo>
                                <a:cubicBezTo>
                                  <a:pt x="2766" y="840"/>
                                  <a:pt x="3072" y="450"/>
                                  <a:pt x="3349" y="480"/>
                                </a:cubicBezTo>
                                <a:cubicBezTo>
                                  <a:pt x="3626" y="510"/>
                                  <a:pt x="3904" y="1050"/>
                                  <a:pt x="4181" y="1020"/>
                                </a:cubicBezTo>
                                <a:cubicBezTo>
                                  <a:pt x="4458" y="990"/>
                                  <a:pt x="4736" y="330"/>
                                  <a:pt x="5013" y="300"/>
                                </a:cubicBezTo>
                                <a:cubicBezTo>
                                  <a:pt x="5290" y="270"/>
                                  <a:pt x="5568" y="840"/>
                                  <a:pt x="5845" y="840"/>
                                </a:cubicBezTo>
                                <a:cubicBezTo>
                                  <a:pt x="6122" y="840"/>
                                  <a:pt x="6372" y="300"/>
                                  <a:pt x="6677" y="300"/>
                                </a:cubicBezTo>
                                <a:cubicBezTo>
                                  <a:pt x="6982" y="300"/>
                                  <a:pt x="7343" y="870"/>
                                  <a:pt x="7676" y="840"/>
                                </a:cubicBezTo>
                                <a:cubicBezTo>
                                  <a:pt x="8009" y="810"/>
                                  <a:pt x="8452" y="240"/>
                                  <a:pt x="8674" y="120"/>
                                </a:cubicBezTo>
                                <a:cubicBezTo>
                                  <a:pt x="8896" y="0"/>
                                  <a:pt x="8952" y="60"/>
                                  <a:pt x="9007" y="12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343080"/>
                            <a:ext cx="720" cy="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6330240" y="0"/>
                            <a:ext cx="720" cy="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4pt;margin-top:289.8pt;width:516.25pt;height:79.5pt" coordorigin="-328,5796" coordsize="10325,1590">
                <v:shape id="shape_0" coordsize="9007,1050" path="m0,623c87,597,323,414,520,480c717,546,964,1020,1185,1020c1407,1020,1629,510,1851,480c2073,450,2267,840,2517,840c2766,840,3072,450,3349,480c3626,510,3904,1050,4181,1020c4458,990,4736,330,5013,300c5290,270,5568,840,5845,840c6122,840,6372,300,6677,300c6982,300,7343,870,7676,840c8009,810,8452,240,8674,120c8896,0,8952,60,9007,120e" stroked="t" o:allowincell="f" style="position:absolute;left:1246;top:6337;width:8750;height:1049;mso-wrap-style:none;v-text-anchor:middle">
                  <v:fill o:detectmouseclick="t" on="false"/>
                  <v:stroke color="black" weight="25560" dashstyle="shortdot" joinstyle="round" endcap="flat"/>
                  <w10:wrap type="none"/>
                </v:shape>
                <v:shape id="shape_0" stroked="f" o:allowincell="f" style="position:absolute;left:-328;top:6337;width:0;height:0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9641;top:5796;width:0;height:0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1920</wp:posOffset>
                </wp:positionH>
                <wp:positionV relativeFrom="paragraph">
                  <wp:posOffset>1006475</wp:posOffset>
                </wp:positionV>
                <wp:extent cx="6514465" cy="1009650"/>
                <wp:effectExtent l="0" t="0" r="1270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1009800"/>
                          <a:chOff x="0" y="0"/>
                          <a:chExt cx="6514560" cy="1009800"/>
                        </a:xfrm>
                      </wpg:grpSpPr>
                      <wps:wsp>
                        <wps:cNvSpPr/>
                        <wps:spPr>
                          <a:xfrm>
                            <a:off x="993240" y="343080"/>
                            <a:ext cx="5521320" cy="66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7" h="1050">
                                <a:moveTo>
                                  <a:pt x="0" y="623"/>
                                </a:moveTo>
                                <a:cubicBezTo>
                                  <a:pt x="87" y="597"/>
                                  <a:pt x="323" y="414"/>
                                  <a:pt x="520" y="480"/>
                                </a:cubicBezTo>
                                <a:cubicBezTo>
                                  <a:pt x="717" y="546"/>
                                  <a:pt x="964" y="1020"/>
                                  <a:pt x="1185" y="1020"/>
                                </a:cubicBezTo>
                                <a:cubicBezTo>
                                  <a:pt x="1407" y="1020"/>
                                  <a:pt x="1629" y="510"/>
                                  <a:pt x="1851" y="480"/>
                                </a:cubicBezTo>
                                <a:cubicBezTo>
                                  <a:pt x="2073" y="450"/>
                                  <a:pt x="2267" y="840"/>
                                  <a:pt x="2517" y="840"/>
                                </a:cubicBezTo>
                                <a:cubicBezTo>
                                  <a:pt x="2766" y="840"/>
                                  <a:pt x="3072" y="450"/>
                                  <a:pt x="3349" y="480"/>
                                </a:cubicBezTo>
                                <a:cubicBezTo>
                                  <a:pt x="3626" y="510"/>
                                  <a:pt x="3904" y="1050"/>
                                  <a:pt x="4181" y="1020"/>
                                </a:cubicBezTo>
                                <a:cubicBezTo>
                                  <a:pt x="4458" y="990"/>
                                  <a:pt x="4736" y="330"/>
                                  <a:pt x="5013" y="300"/>
                                </a:cubicBezTo>
                                <a:cubicBezTo>
                                  <a:pt x="5290" y="270"/>
                                  <a:pt x="5568" y="840"/>
                                  <a:pt x="5845" y="840"/>
                                </a:cubicBezTo>
                                <a:cubicBezTo>
                                  <a:pt x="6122" y="840"/>
                                  <a:pt x="6372" y="300"/>
                                  <a:pt x="6677" y="300"/>
                                </a:cubicBezTo>
                                <a:cubicBezTo>
                                  <a:pt x="6982" y="300"/>
                                  <a:pt x="7343" y="870"/>
                                  <a:pt x="7676" y="840"/>
                                </a:cubicBezTo>
                                <a:cubicBezTo>
                                  <a:pt x="8009" y="810"/>
                                  <a:pt x="8452" y="240"/>
                                  <a:pt x="8674" y="120"/>
                                </a:cubicBezTo>
                                <a:cubicBezTo>
                                  <a:pt x="8896" y="0"/>
                                  <a:pt x="8952" y="60"/>
                                  <a:pt x="9007" y="12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343080"/>
                            <a:ext cx="720" cy="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6289560" y="0"/>
                            <a:ext cx="720" cy="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6pt;margin-top:79.25pt;width:512.95pt;height:79.5pt" coordorigin="-192,1585" coordsize="10259,1590">
                <v:shape id="shape_0" coordsize="9007,1050" path="m0,623c87,597,323,414,520,480c717,546,964,1020,1185,1020c1407,1020,1629,510,1851,480c2073,450,2267,840,2517,840c2766,840,3072,450,3349,480c3626,510,3904,1050,4181,1020c4458,990,4736,330,5013,300c5290,270,5568,840,5845,840c6122,840,6372,300,6677,300c6982,300,7343,870,7676,840c8009,810,8452,240,8674,120c8896,0,8952,60,9007,120e" stroked="t" o:allowincell="f" style="position:absolute;left:1372;top:2125;width:8694;height:1049;mso-wrap-style:none;v-text-anchor:middle">
                  <v:fill o:detectmouseclick="t" on="false"/>
                  <v:stroke color="black" weight="25560" dashstyle="shortdot" joinstyle="round" endcap="flat"/>
                  <w10:wrap type="none"/>
                </v:shape>
                <v:shape id="shape_0" stroked="f" o:allowincell="f" style="position:absolute;left:-192;top:2125;width:0;height:0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9713;top:1585;width:0;height:0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8915</wp:posOffset>
                </wp:positionH>
                <wp:positionV relativeFrom="paragraph">
                  <wp:posOffset>2287905</wp:posOffset>
                </wp:positionV>
                <wp:extent cx="6557010" cy="1009650"/>
                <wp:effectExtent l="0" t="0" r="1333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7040" cy="1009800"/>
                          <a:chOff x="0" y="0"/>
                          <a:chExt cx="6557040" cy="1009800"/>
                        </a:xfrm>
                      </wpg:grpSpPr>
                      <wps:wsp>
                        <wps:cNvSpPr/>
                        <wps:spPr>
                          <a:xfrm>
                            <a:off x="999360" y="343080"/>
                            <a:ext cx="5557680" cy="66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7" h="1050">
                                <a:moveTo>
                                  <a:pt x="0" y="623"/>
                                </a:moveTo>
                                <a:cubicBezTo>
                                  <a:pt x="87" y="597"/>
                                  <a:pt x="323" y="414"/>
                                  <a:pt x="520" y="480"/>
                                </a:cubicBezTo>
                                <a:cubicBezTo>
                                  <a:pt x="717" y="546"/>
                                  <a:pt x="964" y="1020"/>
                                  <a:pt x="1185" y="1020"/>
                                </a:cubicBezTo>
                                <a:cubicBezTo>
                                  <a:pt x="1407" y="1020"/>
                                  <a:pt x="1629" y="510"/>
                                  <a:pt x="1851" y="480"/>
                                </a:cubicBezTo>
                                <a:cubicBezTo>
                                  <a:pt x="2073" y="450"/>
                                  <a:pt x="2267" y="840"/>
                                  <a:pt x="2517" y="840"/>
                                </a:cubicBezTo>
                                <a:cubicBezTo>
                                  <a:pt x="2766" y="840"/>
                                  <a:pt x="3072" y="450"/>
                                  <a:pt x="3349" y="480"/>
                                </a:cubicBezTo>
                                <a:cubicBezTo>
                                  <a:pt x="3626" y="510"/>
                                  <a:pt x="3904" y="1050"/>
                                  <a:pt x="4181" y="1020"/>
                                </a:cubicBezTo>
                                <a:cubicBezTo>
                                  <a:pt x="4458" y="990"/>
                                  <a:pt x="4736" y="330"/>
                                  <a:pt x="5013" y="300"/>
                                </a:cubicBezTo>
                                <a:cubicBezTo>
                                  <a:pt x="5290" y="270"/>
                                  <a:pt x="5568" y="840"/>
                                  <a:pt x="5845" y="840"/>
                                </a:cubicBezTo>
                                <a:cubicBezTo>
                                  <a:pt x="6122" y="840"/>
                                  <a:pt x="6372" y="300"/>
                                  <a:pt x="6677" y="300"/>
                                </a:cubicBezTo>
                                <a:cubicBezTo>
                                  <a:pt x="6982" y="300"/>
                                  <a:pt x="7343" y="870"/>
                                  <a:pt x="7676" y="840"/>
                                </a:cubicBezTo>
                                <a:cubicBezTo>
                                  <a:pt x="8009" y="810"/>
                                  <a:pt x="8452" y="240"/>
                                  <a:pt x="8674" y="120"/>
                                </a:cubicBezTo>
                                <a:cubicBezTo>
                                  <a:pt x="8896" y="0"/>
                                  <a:pt x="8952" y="60"/>
                                  <a:pt x="9007" y="12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343080"/>
                            <a:ext cx="720" cy="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6330960" y="0"/>
                            <a:ext cx="720" cy="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45pt;margin-top:180.15pt;width:516.3pt;height:79.5pt" coordorigin="-329,3603" coordsize="10326,1590">
                <v:shape id="shape_0" coordsize="9007,1050" path="m0,623c87,597,323,414,520,480c717,546,964,1020,1185,1020c1407,1020,1629,510,1851,480c2073,450,2267,840,2517,840c2766,840,3072,450,3349,480c3626,510,3904,1050,4181,1020c4458,990,4736,330,5013,300c5290,270,5568,840,5845,840c6122,840,6372,300,6677,300c6982,300,7343,870,7676,840c8009,810,8452,240,8674,120c8896,0,8952,60,9007,120e" stroked="t" o:allowincell="f" style="position:absolute;left:1245;top:4143;width:8751;height:1049;mso-wrap-style:none;v-text-anchor:middle">
                  <v:fill o:detectmouseclick="t" on="false"/>
                  <v:stroke color="black" weight="25560" dashstyle="shortdot" joinstyle="round" endcap="flat"/>
                  <w10:wrap type="none"/>
                </v:shape>
                <v:shape id="shape_0" stroked="f" o:allowincell="f" style="position:absolute;left:-329;top:4143;width:0;height:0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9641;top:3603;width:0;height:0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1285</wp:posOffset>
                </wp:positionH>
                <wp:positionV relativeFrom="paragraph">
                  <wp:posOffset>6120130</wp:posOffset>
                </wp:positionV>
                <wp:extent cx="6469380" cy="1009650"/>
                <wp:effectExtent l="0" t="0" r="1270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9560" cy="1009800"/>
                          <a:chOff x="0" y="0"/>
                          <a:chExt cx="6469560" cy="1009800"/>
                        </a:xfrm>
                      </wpg:grpSpPr>
                      <wps:wsp>
                        <wps:cNvSpPr/>
                        <wps:spPr>
                          <a:xfrm>
                            <a:off x="986040" y="343080"/>
                            <a:ext cx="5483160" cy="66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7" h="1050">
                                <a:moveTo>
                                  <a:pt x="0" y="623"/>
                                </a:moveTo>
                                <a:cubicBezTo>
                                  <a:pt x="87" y="597"/>
                                  <a:pt x="323" y="414"/>
                                  <a:pt x="520" y="480"/>
                                </a:cubicBezTo>
                                <a:cubicBezTo>
                                  <a:pt x="717" y="546"/>
                                  <a:pt x="964" y="1020"/>
                                  <a:pt x="1185" y="1020"/>
                                </a:cubicBezTo>
                                <a:cubicBezTo>
                                  <a:pt x="1407" y="1020"/>
                                  <a:pt x="1629" y="510"/>
                                  <a:pt x="1851" y="480"/>
                                </a:cubicBezTo>
                                <a:cubicBezTo>
                                  <a:pt x="2073" y="450"/>
                                  <a:pt x="2267" y="840"/>
                                  <a:pt x="2517" y="840"/>
                                </a:cubicBezTo>
                                <a:cubicBezTo>
                                  <a:pt x="2766" y="840"/>
                                  <a:pt x="3072" y="450"/>
                                  <a:pt x="3349" y="480"/>
                                </a:cubicBezTo>
                                <a:cubicBezTo>
                                  <a:pt x="3626" y="510"/>
                                  <a:pt x="3904" y="1050"/>
                                  <a:pt x="4181" y="1020"/>
                                </a:cubicBezTo>
                                <a:cubicBezTo>
                                  <a:pt x="4458" y="990"/>
                                  <a:pt x="4736" y="330"/>
                                  <a:pt x="5013" y="300"/>
                                </a:cubicBezTo>
                                <a:cubicBezTo>
                                  <a:pt x="5290" y="270"/>
                                  <a:pt x="5568" y="840"/>
                                  <a:pt x="5845" y="840"/>
                                </a:cubicBezTo>
                                <a:cubicBezTo>
                                  <a:pt x="6122" y="840"/>
                                  <a:pt x="6372" y="300"/>
                                  <a:pt x="6677" y="300"/>
                                </a:cubicBezTo>
                                <a:cubicBezTo>
                                  <a:pt x="6982" y="300"/>
                                  <a:pt x="7343" y="870"/>
                                  <a:pt x="7676" y="840"/>
                                </a:cubicBezTo>
                                <a:cubicBezTo>
                                  <a:pt x="8009" y="810"/>
                                  <a:pt x="8452" y="240"/>
                                  <a:pt x="8674" y="120"/>
                                </a:cubicBezTo>
                                <a:cubicBezTo>
                                  <a:pt x="8896" y="0"/>
                                  <a:pt x="8952" y="60"/>
                                  <a:pt x="9007" y="12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343080"/>
                            <a:ext cx="720" cy="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6246360" y="0"/>
                            <a:ext cx="720" cy="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55pt;margin-top:481.9pt;width:509.4pt;height:79.5pt" coordorigin="-191,9638" coordsize="10188,1590">
                <v:shape id="shape_0" coordsize="9007,1050" path="m0,623c87,597,323,414,520,480c717,546,964,1020,1185,1020c1407,1020,1629,510,1851,480c2073,450,2267,840,2517,840c2766,840,3072,450,3349,480c3626,510,3904,1050,4181,1020c4458,990,4736,330,5013,300c5290,270,5568,840,5845,840c6122,840,6372,300,6677,300c6982,300,7343,870,7676,840c8009,810,8452,240,8674,120c8896,0,8952,60,9007,120e" stroked="t" o:allowincell="f" style="position:absolute;left:1362;top:10178;width:8634;height:1049;mso-wrap-style:none;v-text-anchor:middle">
                  <v:fill o:detectmouseclick="t" on="false"/>
                  <v:stroke color="black" weight="25560" dashstyle="shortdot" joinstyle="round" endcap="flat"/>
                  <w10:wrap type="none"/>
                </v:shape>
                <v:shape id="shape_0" stroked="f" o:allowincell="f" style="position:absolute;left:-191;top:10178;width:0;height:0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9646;top:9638;width:0;height:0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21920</wp:posOffset>
                </wp:positionH>
                <wp:positionV relativeFrom="paragraph">
                  <wp:posOffset>5005070</wp:posOffset>
                </wp:positionV>
                <wp:extent cx="6470015" cy="1009650"/>
                <wp:effectExtent l="0" t="0" r="1333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9920" cy="1009800"/>
                          <a:chOff x="0" y="0"/>
                          <a:chExt cx="6469920" cy="1009800"/>
                        </a:xfrm>
                      </wpg:grpSpPr>
                      <wps:wsp>
                        <wps:cNvSpPr/>
                        <wps:spPr>
                          <a:xfrm>
                            <a:off x="986040" y="343080"/>
                            <a:ext cx="5483880" cy="66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7" h="1050">
                                <a:moveTo>
                                  <a:pt x="0" y="623"/>
                                </a:moveTo>
                                <a:cubicBezTo>
                                  <a:pt x="87" y="597"/>
                                  <a:pt x="323" y="414"/>
                                  <a:pt x="520" y="480"/>
                                </a:cubicBezTo>
                                <a:cubicBezTo>
                                  <a:pt x="717" y="546"/>
                                  <a:pt x="964" y="1020"/>
                                  <a:pt x="1185" y="1020"/>
                                </a:cubicBezTo>
                                <a:cubicBezTo>
                                  <a:pt x="1407" y="1020"/>
                                  <a:pt x="1629" y="510"/>
                                  <a:pt x="1851" y="480"/>
                                </a:cubicBezTo>
                                <a:cubicBezTo>
                                  <a:pt x="2073" y="450"/>
                                  <a:pt x="2267" y="840"/>
                                  <a:pt x="2517" y="840"/>
                                </a:cubicBezTo>
                                <a:cubicBezTo>
                                  <a:pt x="2766" y="840"/>
                                  <a:pt x="3072" y="450"/>
                                  <a:pt x="3349" y="480"/>
                                </a:cubicBezTo>
                                <a:cubicBezTo>
                                  <a:pt x="3626" y="510"/>
                                  <a:pt x="3904" y="1050"/>
                                  <a:pt x="4181" y="1020"/>
                                </a:cubicBezTo>
                                <a:cubicBezTo>
                                  <a:pt x="4458" y="990"/>
                                  <a:pt x="4736" y="330"/>
                                  <a:pt x="5013" y="300"/>
                                </a:cubicBezTo>
                                <a:cubicBezTo>
                                  <a:pt x="5290" y="270"/>
                                  <a:pt x="5568" y="840"/>
                                  <a:pt x="5845" y="840"/>
                                </a:cubicBezTo>
                                <a:cubicBezTo>
                                  <a:pt x="6122" y="840"/>
                                  <a:pt x="6372" y="300"/>
                                  <a:pt x="6677" y="300"/>
                                </a:cubicBezTo>
                                <a:cubicBezTo>
                                  <a:pt x="6982" y="300"/>
                                  <a:pt x="7343" y="870"/>
                                  <a:pt x="7676" y="840"/>
                                </a:cubicBezTo>
                                <a:cubicBezTo>
                                  <a:pt x="8009" y="810"/>
                                  <a:pt x="8452" y="240"/>
                                  <a:pt x="8674" y="120"/>
                                </a:cubicBezTo>
                                <a:cubicBezTo>
                                  <a:pt x="8896" y="0"/>
                                  <a:pt x="8952" y="60"/>
                                  <a:pt x="9007" y="12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343080"/>
                            <a:ext cx="720" cy="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6247080" y="0"/>
                            <a:ext cx="720" cy="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6pt;margin-top:394.1pt;width:509.4pt;height:79.5pt" coordorigin="-192,7882" coordsize="10188,1590">
                <v:shape id="shape_0" coordsize="9007,1050" path="m0,623c87,597,323,414,520,480c717,546,964,1020,1185,1020c1407,1020,1629,510,1851,480c2073,450,2267,840,2517,840c2766,840,3072,450,3349,480c3626,510,3904,1050,4181,1020c4458,990,4736,330,5013,300c5290,270,5568,840,5845,840c6122,840,6372,300,6677,300c6982,300,7343,870,7676,840c8009,810,8452,240,8674,120c8896,0,8952,60,9007,120e" stroked="t" o:allowincell="f" style="position:absolute;left:1361;top:8422;width:8635;height:1049;mso-wrap-style:none;v-text-anchor:middle">
                  <v:fill o:detectmouseclick="t" on="false"/>
                  <v:stroke color="black" weight="25560" dashstyle="shortdot" joinstyle="round" endcap="flat"/>
                  <w10:wrap type="none"/>
                </v:shape>
                <v:shape id="shape_0" stroked="f" o:allowincell="f" style="position:absolute;left:-192;top:8422;width:0;height:0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9646;top:7882;width:0;height:0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88735</wp:posOffset>
                </wp:positionH>
                <wp:positionV relativeFrom="paragraph">
                  <wp:posOffset>1140460</wp:posOffset>
                </wp:positionV>
                <wp:extent cx="786130" cy="82296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822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2450" cy="685165"/>
                                  <wp:effectExtent l="0" t="0" r="0" b="0"/>
                                  <wp:docPr id="1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47" t="-54" r="-47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450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pt;height:64.8pt;mso-wrap-distance-left:9.05pt;mso-wrap-distance-right:9.05pt;mso-wrap-distance-top:0pt;mso-wrap-distance-bottom:0pt;margin-top:89.8pt;mso-position-vertical-relative:text;margin-left:503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2450" cy="685165"/>
                            <wp:effectExtent l="0" t="0" r="0" b="0"/>
                            <wp:docPr id="1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47" t="-54" r="-47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450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44285</wp:posOffset>
                </wp:positionH>
                <wp:positionV relativeFrom="paragraph">
                  <wp:posOffset>2479040</wp:posOffset>
                </wp:positionV>
                <wp:extent cx="786130" cy="82296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822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2450" cy="685165"/>
                                  <wp:effectExtent l="0" t="0" r="0" b="0"/>
                                  <wp:docPr id="2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47" t="-54" r="-47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450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pt;height:64.8pt;mso-wrap-distance-left:9.05pt;mso-wrap-distance-right:9.05pt;mso-wrap-distance-top:0pt;mso-wrap-distance-bottom:0pt;margin-top:195.2pt;mso-position-vertical-relative:text;margin-left:499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2450" cy="685165"/>
                            <wp:effectExtent l="0" t="0" r="0" b="0"/>
                            <wp:docPr id="2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47" t="-54" r="-47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450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44285</wp:posOffset>
                </wp:positionH>
                <wp:positionV relativeFrom="paragraph">
                  <wp:posOffset>3769360</wp:posOffset>
                </wp:positionV>
                <wp:extent cx="786130" cy="82296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822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2450" cy="685165"/>
                                  <wp:effectExtent l="0" t="0" r="0" b="0"/>
                                  <wp:docPr id="2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47" t="-54" r="-47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450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pt;height:64.8pt;mso-wrap-distance-left:9.05pt;mso-wrap-distance-right:9.05pt;mso-wrap-distance-top:0pt;mso-wrap-distance-bottom:0pt;margin-top:296.8pt;mso-position-vertical-relative:text;margin-left:499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2450" cy="685165"/>
                            <wp:effectExtent l="0" t="0" r="0" b="0"/>
                            <wp:docPr id="2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47" t="-54" r="-47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450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44285</wp:posOffset>
                </wp:positionH>
                <wp:positionV relativeFrom="paragraph">
                  <wp:posOffset>5064760</wp:posOffset>
                </wp:positionV>
                <wp:extent cx="786130" cy="82296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822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2450" cy="685165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47" t="-54" r="-47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450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pt;height:64.8pt;mso-wrap-distance-left:9.05pt;mso-wrap-distance-right:9.05pt;mso-wrap-distance-top:0pt;mso-wrap-distance-bottom:0pt;margin-top:398.8pt;mso-position-vertical-relative:text;margin-left:499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2450" cy="685165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47" t="-54" r="-47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450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44285</wp:posOffset>
                </wp:positionH>
                <wp:positionV relativeFrom="paragraph">
                  <wp:posOffset>6116320</wp:posOffset>
                </wp:positionV>
                <wp:extent cx="786130" cy="82296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822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2450" cy="685165"/>
                                  <wp:effectExtent l="0" t="0" r="0" b="0"/>
                                  <wp:docPr id="3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47" t="-54" r="-47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450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pt;height:64.8pt;mso-wrap-distance-left:9.05pt;mso-wrap-distance-right:9.05pt;mso-wrap-distance-top:0pt;mso-wrap-distance-bottom:0pt;margin-top:481.6pt;mso-position-vertical-relative:text;margin-left:499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2450" cy="685165"/>
                            <wp:effectExtent l="0" t="0" r="0" b="0"/>
                            <wp:docPr id="3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47" t="-54" r="-47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450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90</wp:posOffset>
                </wp:positionH>
                <wp:positionV relativeFrom="paragraph">
                  <wp:posOffset>2626995</wp:posOffset>
                </wp:positionV>
                <wp:extent cx="774065" cy="75438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754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" cy="714375"/>
                                  <wp:effectExtent l="0" t="0" r="0" b="0"/>
                                  <wp:docPr id="3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38" t="-50" r="-3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5pt;height:59.4pt;mso-wrap-distance-left:9.05pt;mso-wrap-distance-right:9.05pt;mso-wrap-distance-top:0pt;mso-wrap-distance-bottom:0pt;margin-top:206.85pt;mso-position-vertical-relative:text;margin-left:1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00" cy="714375"/>
                            <wp:effectExtent l="0" t="0" r="0" b="0"/>
                            <wp:docPr id="3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38" t="-50" r="-3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00" cy="714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90</wp:posOffset>
                </wp:positionH>
                <wp:positionV relativeFrom="paragraph">
                  <wp:posOffset>1266190</wp:posOffset>
                </wp:positionV>
                <wp:extent cx="774065" cy="75438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754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" cy="714375"/>
                                  <wp:effectExtent l="0" t="0" r="0" b="0"/>
                                  <wp:docPr id="3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38" t="-50" r="-3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5pt;height:59.4pt;mso-wrap-distance-left:9.05pt;mso-wrap-distance-right:9.05pt;mso-wrap-distance-top:0pt;mso-wrap-distance-bottom:0pt;margin-top:99.7pt;mso-position-vertical-relative:text;margin-left:1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00" cy="714375"/>
                            <wp:effectExtent l="0" t="0" r="0" b="0"/>
                            <wp:docPr id="3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38" t="-50" r="-3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00" cy="714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610</wp:posOffset>
                </wp:positionH>
                <wp:positionV relativeFrom="paragraph">
                  <wp:posOffset>30480</wp:posOffset>
                </wp:positionV>
                <wp:extent cx="774065" cy="75438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754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" cy="714375"/>
                                  <wp:effectExtent l="0" t="0" r="0" b="0"/>
                                  <wp:docPr id="3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38" t="-50" r="-3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5pt;height:59.4pt;mso-wrap-distance-left:9.05pt;mso-wrap-distance-right:9.05pt;mso-wrap-distance-top:0pt;mso-wrap-distance-bottom:0pt;margin-top:2.4pt;mso-position-vertical-relative:text;margin-left:4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00" cy="714375"/>
                            <wp:effectExtent l="0" t="0" r="0" b="0"/>
                            <wp:docPr id="4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38" t="-50" r="-3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00" cy="714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590</wp:posOffset>
                </wp:positionH>
                <wp:positionV relativeFrom="paragraph">
                  <wp:posOffset>4019550</wp:posOffset>
                </wp:positionV>
                <wp:extent cx="774065" cy="75438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754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" cy="714375"/>
                                  <wp:effectExtent l="0" t="0" r="0" b="0"/>
                                  <wp:docPr id="4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38" t="-50" r="-3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5pt;height:59.4pt;mso-wrap-distance-left:9.05pt;mso-wrap-distance-right:9.05pt;mso-wrap-distance-top:0pt;mso-wrap-distance-bottom:0pt;margin-top:316.5pt;mso-position-vertical-relative:text;margin-left:1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00" cy="714375"/>
                            <wp:effectExtent l="0" t="0" r="0" b="0"/>
                            <wp:docPr id="4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38" t="-50" r="-3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00" cy="714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590</wp:posOffset>
                </wp:positionH>
                <wp:positionV relativeFrom="paragraph">
                  <wp:posOffset>6379845</wp:posOffset>
                </wp:positionV>
                <wp:extent cx="774065" cy="754380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754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" cy="714375"/>
                                  <wp:effectExtent l="0" t="0" r="0" b="0"/>
                                  <wp:docPr id="4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38" t="-50" r="-3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5pt;height:59.4pt;mso-wrap-distance-left:9.05pt;mso-wrap-distance-right:9.05pt;mso-wrap-distance-top:0pt;mso-wrap-distance-bottom:0pt;margin-top:502.35pt;mso-position-vertical-relative:text;margin-left:1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00" cy="714375"/>
                            <wp:effectExtent l="0" t="0" r="0" b="0"/>
                            <wp:docPr id="4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38" t="-50" r="-3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00" cy="714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610</wp:posOffset>
                </wp:positionH>
                <wp:positionV relativeFrom="paragraph">
                  <wp:posOffset>5264785</wp:posOffset>
                </wp:positionV>
                <wp:extent cx="774065" cy="75438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754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" cy="714375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38" t="-50" r="-3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5pt;height:59.4pt;mso-wrap-distance-left:9.05pt;mso-wrap-distance-right:9.05pt;mso-wrap-distance-top:0pt;mso-wrap-distance-bottom:0pt;margin-top:414.55pt;mso-position-vertical-relative:text;margin-left:4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00" cy="714375"/>
                            <wp:effectExtent l="0" t="0" r="0" b="0"/>
                            <wp:docPr id="4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38" t="-50" r="-3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00" cy="714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sorubak.com/" TargetMode="External"/><Relationship Id="rId7" Type="http://schemas.openxmlformats.org/officeDocument/2006/relationships/image" Target="media/image3.gif"/><Relationship Id="rId8" Type="http://schemas.openxmlformats.org/officeDocument/2006/relationships/image" Target="media/image3.gif"/><Relationship Id="rId9" Type="http://schemas.openxmlformats.org/officeDocument/2006/relationships/image" Target="media/image4.gif"/><Relationship Id="rId10" Type="http://schemas.openxmlformats.org/officeDocument/2006/relationships/image" Target="media/image4.gif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3.gif"/><Relationship Id="rId16" Type="http://schemas.openxmlformats.org/officeDocument/2006/relationships/image" Target="media/image3.gif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1.png"/><Relationship Id="rId34" Type="http://schemas.openxmlformats.org/officeDocument/2006/relationships/image" Target="media/image2.png"/><Relationship Id="rId35" Type="http://schemas.openxmlformats.org/officeDocument/2006/relationships/image" Target="media/image1.png"/><Relationship Id="rId36" Type="http://schemas.openxmlformats.org/officeDocument/2006/relationships/image" Target="media/image2.png"/><Relationship Id="rId37" Type="http://schemas.openxmlformats.org/officeDocument/2006/relationships/image" Target="media/image3.gif"/><Relationship Id="rId38" Type="http://schemas.openxmlformats.org/officeDocument/2006/relationships/image" Target="media/image3.gif"/><Relationship Id="rId39" Type="http://schemas.openxmlformats.org/officeDocument/2006/relationships/image" Target="media/image3.gif"/><Relationship Id="rId40" Type="http://schemas.openxmlformats.org/officeDocument/2006/relationships/image" Target="media/image3.gif"/><Relationship Id="rId41" Type="http://schemas.openxmlformats.org/officeDocument/2006/relationships/image" Target="media/image3.gif"/><Relationship Id="rId42" Type="http://schemas.openxmlformats.org/officeDocument/2006/relationships/image" Target="media/image3.gif"/><Relationship Id="rId43" Type="http://schemas.openxmlformats.org/officeDocument/2006/relationships/image" Target="media/image3.gif"/><Relationship Id="rId44" Type="http://schemas.openxmlformats.org/officeDocument/2006/relationships/image" Target="media/image3.gif"/><Relationship Id="rId45" Type="http://schemas.openxmlformats.org/officeDocument/2006/relationships/image" Target="media/image3.gif"/><Relationship Id="rId46" Type="http://schemas.openxmlformats.org/officeDocument/2006/relationships/image" Target="media/image3.gif"/><Relationship Id="rId47" Type="http://schemas.openxmlformats.org/officeDocument/2006/relationships/image" Target="media/image4.gif"/><Relationship Id="rId48" Type="http://schemas.openxmlformats.org/officeDocument/2006/relationships/image" Target="media/image4.gif"/><Relationship Id="rId49" Type="http://schemas.openxmlformats.org/officeDocument/2006/relationships/image" Target="media/image4.gif"/><Relationship Id="rId50" Type="http://schemas.openxmlformats.org/officeDocument/2006/relationships/image" Target="media/image4.gif"/><Relationship Id="rId51" Type="http://schemas.openxmlformats.org/officeDocument/2006/relationships/image" Target="media/image4.gif"/><Relationship Id="rId52" Type="http://schemas.openxmlformats.org/officeDocument/2006/relationships/image" Target="media/image4.gif"/><Relationship Id="rId53" Type="http://schemas.openxmlformats.org/officeDocument/2006/relationships/image" Target="media/image4.gif"/><Relationship Id="rId54" Type="http://schemas.openxmlformats.org/officeDocument/2006/relationships/image" Target="media/image4.gif"/><Relationship Id="rId55" Type="http://schemas.openxmlformats.org/officeDocument/2006/relationships/image" Target="media/image4.gif"/><Relationship Id="rId56" Type="http://schemas.openxmlformats.org/officeDocument/2006/relationships/image" Target="media/image4.gif"/><Relationship Id="rId57" Type="http://schemas.openxmlformats.org/officeDocument/2006/relationships/image" Target="media/image4.gif"/><Relationship Id="rId58" Type="http://schemas.openxmlformats.org/officeDocument/2006/relationships/image" Target="media/image4.gif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4:22:00Z</dcterms:created>
  <dc:creator>www.sorubak.com</dc:creator>
  <dc:description>www.sorubak.com</dc:description>
  <cp:keywords>www.sorubak.com</cp:keywords>
  <dc:language>en-US</dc:language>
  <cp:lastModifiedBy/>
  <dcterms:modified xsi:type="dcterms:W3CDTF">2018-09-15T07:17:00Z</dcterms:modified>
  <cp:revision>0</cp:revision>
  <dc:subject>www.sorubak.com</dc:subject>
  <dc:title>www.sorubak.com</dc:title>
</cp:coreProperties>
</file>