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outlineLvl w:val="0"/>
        <w:rPr/>
      </w:pPr>
      <w:r>
        <w:rPr/>
        <w:t xml:space="preserve">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892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SINIF BİYOLOJİ ÇALIŞMA SORULARI</w:t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     </w:t>
      </w:r>
    </w:p>
    <w:tbl>
      <w:tblPr>
        <w:tblW w:w="11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5560"/>
      </w:tblGrid>
      <w:tr>
        <w:trPr>
          <w:trHeight w:val="1432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Aşağıdaki cümleler doğru ise  D    yanlış ise Y harfi koyal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Her soru 1 puan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 ……..) 1.</w:t>
            </w:r>
            <w:r>
              <w:rPr>
                <w:sz w:val="20"/>
                <w:szCs w:val="20"/>
              </w:rPr>
              <w:t>Farklı kromozomlar üzerindeki alel  genlere bağımsız genler adı verilir. 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……..) 2.</w:t>
            </w:r>
            <w:r>
              <w:rPr>
                <w:sz w:val="20"/>
                <w:szCs w:val="20"/>
              </w:rPr>
              <w:t>Kromozomlar üzerinde yer alan bağlı genler ancak mayoz bölünme sırasında krosin-over ile birbirinden ayrılır.</w:t>
            </w:r>
            <w:r>
              <w:rPr>
                <w:b/>
                <w:sz w:val="20"/>
                <w:szCs w:val="20"/>
              </w:rPr>
              <w:t xml:space="preserve"> (……..) 3</w:t>
            </w:r>
            <w:r>
              <w:rPr>
                <w:sz w:val="20"/>
                <w:szCs w:val="20"/>
              </w:rPr>
              <w:t>. Bir kromozom üzerinde bulunan genler arasındaki uzaklık arttıkça , krosing-over olasılığı aza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……..) 4. A </w:t>
            </w:r>
            <w:r>
              <w:rPr>
                <w:sz w:val="20"/>
                <w:szCs w:val="20"/>
              </w:rPr>
              <w:t>kan gruplu bir insanın alyuvarında A antijeni , kan plazmasında ise anti – B antikoru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 …….) 5. </w:t>
            </w:r>
            <w:r>
              <w:rPr>
                <w:sz w:val="20"/>
                <w:szCs w:val="20"/>
              </w:rPr>
              <w:t xml:space="preserve">İki karakter bakımından da birbirinden farklı iki bireyi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prazlanmasına monohibrit çaprazlama d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……..) 6. </w:t>
            </w:r>
            <w:r>
              <w:rPr>
                <w:sz w:val="20"/>
                <w:szCs w:val="20"/>
              </w:rPr>
              <w:t>Homozigot domonant sarı bir bezelye ile homozigot resesif yeşil bir bezelyenin çaprazlanmasından % 50 heterozigot sarı bezelyeler oluş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……..) 7.</w:t>
            </w:r>
            <w:r>
              <w:rPr>
                <w:sz w:val="20"/>
                <w:szCs w:val="20"/>
              </w:rPr>
              <w:t>Çimlenme sırasında tohum ışığa ihtiyaç duya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……..) 8:</w:t>
            </w:r>
            <w:r>
              <w:rPr>
                <w:sz w:val="20"/>
                <w:szCs w:val="20"/>
              </w:rPr>
              <w:t>Kırmızı yeşil renk körlüğ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 kromozomunda bulun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skın bir genle kalıtılır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……..) 9-</w:t>
            </w:r>
            <w:r>
              <w:rPr>
                <w:sz w:val="20"/>
                <w:szCs w:val="20"/>
              </w:rPr>
              <w:t>Kız çocuğu renk körü is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ba mutlaka renk körüdü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……..) 10.Sıfır kan grubu olan insanın kan plazmasında anti -A ve Anti –B antikoru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*Aşağıdaki sorularda  noktalı yerleri  kısaca cevaplayınız( her soru 1 puan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Bir karaktere ait baskın gen ………….. küçük harfle ,çekinik ise………………………. harfle göster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fenotipte etkisini her zaman gösteren gene…………………gen deni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- Etkisini ancak baskın bir gen olmadığı zaman gösterebilen gen çiftine ………………….   ……………….. d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Tohum çimlenme için uygun koşullar sağlanıncaya kadar ………………………………. durumundadı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Mutasyona neden olan faktörlere …………………………. Deni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Kromozom üzerindeki genlerde meydana değişmel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D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………………….. hastalığı  otozomlarda ayrılmama sonucu oluş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Genleri gonozomlar üzerinde taşiınan  karakterlere …………………       ……………… karakter d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)Canlının sahip olduğu genlerin tümüne  ……………………….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ı ver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Bir canlının ……………. hücrelerinde gerçekleşen mutasyonlar kalıtsal değild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şağıdaki soruları yanıtlayını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 -    ------------------                        ------------------------</w:t>
            </w:r>
          </w:p>
          <w:p>
            <w:pPr>
              <w:pStyle w:val="Normal"/>
              <w:tabs>
                <w:tab w:val="clear" w:pos="708"/>
                <w:tab w:val="center" w:pos="26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26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AORrXX</w:t>
              <w:tab/>
              <w:t xml:space="preserve">                               BORr X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ukarıda genotipleri verilen anne babanın O Rh  ( +) ve renk kör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çocuğunun olma olasılığı kaçtı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- Hemofili taşıyıcı bir anne ile sağlıklı bir babanın hemofili çocuklarının  olma olasılığını bulunuz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 Sarı düzgün tohumlu bir bezelyenin heterozigot olup olmadığını anlamak için hangi genotipe sahip bir bezelye ile çaprazlanması gereki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 Sığırlarda  kıl rengi eksik baskındır.Beyaz inek ve kırmızı boğaları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uşturduğu F1 dölünün kendileştirilmesi sonucu oluşan F2 dölündeki yavruların genotipleri ve fenotiplerini bulunuz.(</w:t>
            </w:r>
            <w:r>
              <w:rPr>
                <w:b/>
                <w:sz w:val="18"/>
                <w:szCs w:val="18"/>
              </w:rPr>
              <w:t>A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</w:t>
            </w:r>
            <w:r>
              <w:rPr>
                <w:b/>
                <w:sz w:val="18"/>
                <w:szCs w:val="18"/>
              </w:rPr>
              <w:t>Kırmızı,a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</w:t>
            </w:r>
            <w:r>
              <w:rPr>
                <w:b/>
                <w:sz w:val="18"/>
                <w:szCs w:val="18"/>
              </w:rPr>
              <w:t>Beyaz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-İnsanlarda gamet oluşumu sırasında kromozomlşarda ayrılmama meydana gelirse   44+XXY ( Klinefelter Sendromlu ) bireyler oluşab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u sonuç hangi gametlerin çaprazlanması sonucu ortaya çık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   I. Gonozomları ayrılmamış bir yumurta ile normal bir spermin döllenmesi.   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II- Gonozomları ayrılmadığından gonozom taşımayan sperm ile normal yumurtanın döllenmesi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I- Otozomlarından bir çifti ayrılmamış bir yumurta ile normal bir spermindöllenmesi……………………………………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Yukarıdakiler sonucu oluşabilecek anormallikler  nelerdir karşılarına yazını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-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  <w:u w:val="single"/>
              </w:rPr>
              <w:t xml:space="preserve">Dişi birey </w:t>
            </w: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b/>
                <w:sz w:val="18"/>
                <w:szCs w:val="18"/>
                <w:u w:val="single"/>
              </w:rPr>
              <w:t>Erkek birey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Kk LLMm                           kk Ll mm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karıda verilen bireylerin çaprazlamasından   kLM  fenotipli birey olma olasılığı kaçtır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-  A-E =70 br       C-D = 5 br    A-B=40 br     A-D=2 br      B-E=30 br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nı kromozom üzerindeki A,B,C,D,E genleri arasındaki uzaklık yukarıda verilmiştir.Buna göre C-B genleri arasındaki uzaklık kaç birimdir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Aşağıdaki soy ağacında bir ailedeki bireylerin kan grubu fenotipleri verilmiştir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, II, III ve IV ile gösterilen bireylerin genotipleri aşağıdaki seçeneklerden hangisinde doğru verilmiştir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b/>
                <w:sz w:val="18"/>
                <w:szCs w:val="18"/>
                <w:u w:val="single"/>
              </w:rPr>
              <w:t xml:space="preserve">I    </w:t>
            </w:r>
            <w:r>
              <w:rPr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u w:val="single"/>
              </w:rPr>
              <w:t>II</w:t>
            </w:r>
            <w:r>
              <w:rPr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  <w:u w:val="single"/>
              </w:rPr>
              <w:t>III</w:t>
            </w:r>
            <w:r>
              <w:rPr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u w:val="single"/>
              </w:rPr>
              <w:t>I 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A-       BB       AO      BO       B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B-         BB       AA      BO     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</w:t>
            </w:r>
            <w:r>
              <w:rPr>
                <w:sz w:val="18"/>
                <w:szCs w:val="18"/>
              </w:rPr>
              <w:t>C-        BO       AA         BB     B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</w:t>
            </w:r>
            <w:r>
              <w:rPr>
                <w:sz w:val="18"/>
                <w:szCs w:val="18"/>
              </w:rPr>
              <w:t>D-         BB       AO        BB      BO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E-         BO       AA       BO      BO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</w:tblGrid>
      <w:tr>
        <w:trPr>
          <w:trHeight w:val="26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 Bu soy ağacında numaralı bireylerden hangilerinde bu karakterle ilgili genin bulunduğu kesind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 Renk Körlüğü geni X kromozomuyla taşınan çekinik karakterli bir hastalıktır.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Ayşe A Kan grubundandır.Ayşe’nin kanından elde edilen kan serumu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f’in kanı üzerine damlatıldığında çökelme olmamış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ma’nın kanına damlatıldığında çökelme olmuş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ynep’in kanına damlatıldığında çökelme olmuş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ynep ; Elif, Esma ve Ayşe’den kan alabildiğine göre, aşağıda verilen kan gruplarından hangisi doğrudu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  <w:u w:val="single"/>
              </w:rPr>
              <w:t xml:space="preserve">Elif  </w:t>
            </w:r>
            <w:r>
              <w:rPr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  <w:u w:val="single"/>
              </w:rPr>
              <w:t xml:space="preserve">Esma    </w:t>
            </w: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  <w:u w:val="single"/>
              </w:rPr>
              <w:t xml:space="preserve">Zeynep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A)     AB             A                 AB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  <w:r>
              <w:rPr/>
              <w:t>B)      O              B                   O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 xml:space="preserve">              </w:t>
            </w:r>
            <w:r>
              <w:rPr/>
              <w:t>C)     A              O                    B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 xml:space="preserve">              </w:t>
            </w:r>
            <w:r>
              <w:rPr/>
              <w:t>D)     O               A                 AB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            </w:t>
            </w:r>
            <w:r>
              <w:rPr/>
              <w:t>E)      O             AB                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Başarılar !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/>
              <w:t>Abdullah ARACI</w:t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</w:rPr>
          <w:t>www.sorubak.com</w:t>
        </w:r>
      </w:hyperlink>
      <w:r>
        <w:rPr/>
        <w:t xml:space="preserve"> </w:t>
      </w:r>
    </w:p>
    <w:sectPr>
      <w:type w:val="nextPage"/>
      <w:pgSz w:w="11906" w:h="16838"/>
      <w:pgMar w:left="540" w:right="386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12:00Z</dcterms:created>
  <dc:creator>www.sorubak.com</dc:creator>
  <dc:description>www.sorubak.com</dc:description>
  <cp:keywords>www.sorubak.com</cp:keywords>
  <dc:language>en-US</dc:language>
  <cp:lastModifiedBy/>
  <cp:lastPrinted>2010-11-09T00:40:00Z</cp:lastPrinted>
  <dcterms:modified xsi:type="dcterms:W3CDTF">2018-02-27T14:12:00Z</dcterms:modified>
  <cp:revision>0</cp:revision>
  <dc:subject>www.sorubak.com</dc:subject>
  <dc:title>www.sorubak.com</dc:title>
</cp:coreProperties>
</file>