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21-2022 EĞİTİM ÖĞRETİM YILIK ..............LİSESİ 11 FEN 2. DÖNEM 2. BİYOLOJİ YAZILISI SORULARIDIR  </w:t>
        <w:br/>
        <w:t>   </w:t>
        <w:br/>
        <w:t>   </w:t>
        <w:br/>
        <w:t xml:space="preserve"> Adı Soyadı : </w:t>
        <w:br/>
        <w:t> Numara :  </w:t>
        <w:br/>
        <w:t>   </w:t>
        <w:br/>
        <w:t> D Y Doğru Yanlış Soruları ( Her Soru 5 Puandır)  </w:t>
        <w:br/>
        <w:t>1 Parathormon ve kalsitonin antogonist hormonlardır.  </w:t>
        <w:br/>
        <w:t>2 Soluk alışveriş hızını denetleyen temel madde O2 dir.  </w:t>
        <w:br/>
        <w:t>3 Bitkilerde nemli havalarda terleme hızı düşüktür.  </w:t>
        <w:br/>
        <w:t>4 HCL pasif tripsinojeni aktif tripsine çevirir.  </w:t>
        <w:br/>
        <w:t>5 Sıcak bölgedeki balıklar soğuk bölgelerdekilerine göre daha büyüktür.  </w:t>
        <w:br/>
        <w:br/>
        <w:t> Boşluk Doldurma Soruları ( Her Boşluk 5 Puandır)  </w:t>
        <w:br/>
        <w:t>   </w:t>
        <w:br/>
        <w:t>6 Karaciğerde bulunan …………………….hücreleri ömrünü tamamlamış alyuvarları parçalar.  </w:t>
        <w:br/>
        <w:t>7 Çizgili kaslarda biriken………………………. Yorgunluğa neden olur.  </w:t>
        <w:br/>
        <w:t>8 Böceklerde …………………solunumu görülür.  </w:t>
        <w:br/>
        <w:t>9 Kalbin kasılmasına……………… gevşemesine …………………denir.  </w:t>
        <w:br/>
        <w:br/>
        <w:t> Klasik Sorular ( Her ssoru 10 Puandır.)  </w:t>
        <w:br/>
        <w:br/>
        <w:t>10 Karaciğerin görevlerinden 5 tanesini yazınız.  </w:t>
        <w:br/>
        <w:t>11 Karbonhidratların sindirimini yazınız.  </w:t>
        <w:br/>
        <w:t>12 Karada yaşayan canlıların solunum organları neden vücut içinde bulunmak zorundadır.  </w:t>
        <w:br/>
        <w:t xml:space="preserve">13 İnsanda CO2'nin taşınmasını açıklayınız.   </w:t>
      </w:r>
      <w:hyperlink r:id="rId2">
        <w:r>
          <w:rPr>
            <w:rStyle w:val="InternetLink"/>
            <w:rFonts w:cs="Tahoma" w:ascii="Tahoma" w:hAnsi="Tahoma"/>
            <w:color w:val="000000"/>
            <w:sz w:val="18"/>
            <w:szCs w:val="18"/>
            <w:shd w:fill="FFFFFF" w:val="clear"/>
          </w:rPr>
          <w:t>www.sorubak.com</w:t>
        </w:r>
      </w:hyperlink>
      <w:r>
        <w:rPr/>
        <w:br/>
        <w:t>14 Akçiğer solunumu hangi canlılarda görülür? Yazınız 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rubak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3:41:00Z</dcterms:created>
  <dc:creator>www.sorubak.com</dc:creator>
  <dc:description>www.sorubak.com</dc:description>
  <cp:keywords>www.sorubak.com</cp:keywords>
  <dc:language>en-US</dc:language>
  <cp:lastModifiedBy>SERKAN DEMİR</cp:lastModifiedBy>
  <dcterms:modified xsi:type="dcterms:W3CDTF">2022-05-04T12:53:00Z</dcterms:modified>
  <cp:revision>4</cp:revision>
  <dc:subject>www.sorubak.com</dc:subject>
  <dc:title>www.sorubak.com</dc:title>
</cp:coreProperties>
</file>