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ACIPAYAM ANADOLU İMAM HATİP LİSESİ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2021-2022 EĞİTİM ÖĞRETİM YILI 11.SINIFLAR SEÇMELİ BİYOLOJİ DERSİ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I.DÖNEM  II. YAZILI SORULARIDIR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dı  soyadı : ………...............................                                 Aldığı Not: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Sınıfı : 11/….     No : ………….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Süre : 40 dk.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ağıdaki boş bırakılan yerleri uygun ifadelerle tamamlayınız.( Bir tanesi  3 Puandır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ntikor,interferon,hipotolamus,omuriliksoğanı,tansiyon,nabız,arttırır,yavaşlatır,kimyasal, koroner ,aort,lenf kılcalları,kapı toplar damarı,alveol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Emilen besinlerin karaciğere geçmesini sağlayan damara……………………………….d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Yağ asitleri ve gliserolün emildiği yer …………………… …………………..dı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Enzimler yardımıyla gerçekleşen sindirime ………………… …………………..d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Kalbi besleyen damarlara……………………………damarlar d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Sempatik sinirler kalp atışını 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Kanın damar çeperine yaptığı basınca……………………………..d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Akciğerlerdeki gaz değişimini sağlayan keseciklere……………………………d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Solunum hızı………………………........................tarafından denetl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Oksijen kanda ………………………………..tarafından taşını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vücudun virüslere karşı ürettiği maddelere .……………………………..den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ağıdaki tanımların baş tarafına doğru ise “D”, yanlış ise “Y”  harfi ile kodlayınız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( Bir tanesi 2 puandır.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… 1)T lenfositleri hücresel savunma yap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.2)Kalbin bir kasılma ve gevşemesine nabız d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.3)Aşı pasif bağışıklık sağl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.4)Proteinler ince bağırsakta emilmeye başl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 xml:space="preserve">5)Kan gruplarının çeşitlerini akyuvarlarda bulunan antijenler belirl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ağıdaki soruların doğru cevaplarını işaretleyiniz.( Bir tanesi  5 puandır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Aşağıdakilerden hangisi solunum organlarının ortak bir özelliğidir?</w:t>
        <w:br/>
        <w:t>A)   Kılcal damarlara sahip olmaları</w:t>
        <w:br/>
        <w:t xml:space="preserve">B)   Omurgalı canlılarda bulunmaları </w:t>
        <w:br/>
        <w:t>C)   Geniş yüzeyler oluşturmaları</w:t>
        <w:br/>
        <w:t>D)   Atmosferdeki O2’yi alabilmeleri</w:t>
        <w:br/>
        <w:t xml:space="preserve">E)   Alveoler yapı göstermeleri </w:t>
        <w:br/>
        <w:br/>
        <w:t>2)Aşağıdakilerden hangisi insanda soluk alıp verme sırasında gerçekleşen olaylarla ilgili ola-</w:t>
        <w:br/>
        <w:t>   rak doğru değildir?</w:t>
        <w:br/>
        <w:t>A)   Soluk vermede diyafram gevşektir.</w:t>
        <w:br/>
        <w:t>B)   Soluk almada akciğerdeki hava basıncı düşer.</w:t>
        <w:br/>
        <w:t>C)   Soluk almada göğüs kasları kasılır.</w:t>
        <w:br/>
        <w:t>D)   Soluk vermede diyafram kasılıdır.</w:t>
        <w:br/>
        <w:t>E)   Soluk almada diyafram kasılıdı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Hangisi dolaşım sistemi hastalığı değil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)Anemi      b) KOAH      c) Lösemi      d) Hipertansiyon      e)Kalp kriz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İnsanda ince bağırsakta emilen bir glikoz molekülünün beyne gidinceye kadar aşağıdaki damarlardan hangisinden geçmek zorunda değil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)Kapı toplardamarı                           b) Sol köprücük altı toplardamar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) Akciğer atardamarı                       d)  Aort atardamar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e) Alt ana toplardamar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Aşağıdaki soruları cevaplayınız.(10’ar pua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Starling hipotezine göre kılcal damarlarda madde alışverişini açıklay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FFFF"/>
        </w:rPr>
      </w:pPr>
      <w:hyperlink r:id="rId2">
        <w:r>
          <w:rPr>
            <w:rStyle w:val="InternetLink"/>
            <w:rFonts w:cs="Verdana" w:ascii="Verdana" w:hAnsi="Verdana"/>
            <w:color w:val="FFFFFF"/>
          </w:rPr>
          <w:t>https://www.sorubak.com</w:t>
        </w:r>
      </w:hyperlink>
      <w:r>
        <w:rPr>
          <w:rFonts w:cs="Verdana" w:ascii="Verdana" w:hAnsi="Verdana"/>
          <w:color w:val="FFFFFF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)Büyük ve küçük kan dolaşımının amacını ve kanın geçtiği yerleri sırasıyla yaz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Verdana" w:ascii="Verdana" w:hAnsi="Verdana"/>
          </w:rPr>
          <w:t>https://www.sorubak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Kan hücrelerini ve görevlerini yaz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)Aşağıdaki besinlerin sindiriminde görev alan enzimleri ve gerçekleştiği yerleri yazınız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  <w:u w:val="single"/>
        </w:rPr>
        <w:t>enzimler                                                          gerçekleştiği y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akkaroz+su______________glikoz+früktoz                     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Nişasta+su_______________maltoz+dekstrin                   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rotein+su_______________polipeptitler+amino asitler    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üt_______________Kazein+su                                        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Yağ+su_____________gliserol+3yağ asiti                          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milaz.lipaz,pepsin,sakkaraz,lap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</w:rPr>
        <w:t>BAŞARILAR DİLERİM……….</w:t>
      </w:r>
    </w:p>
    <w:sectPr>
      <w:type w:val="nextPage"/>
      <w:pgSz w:w="11906" w:h="16838"/>
      <w:pgMar w:left="1417" w:right="3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8:25:00Z</dcterms:created>
  <dc:creator>https://www.sorubak.com</dc:creator>
  <dc:description>https://www.sorubak.com</dc:description>
  <cp:keywords>https:/www.sorubak.com</cp:keywords>
  <dc:language>en-US</dc:language>
  <cp:lastModifiedBy>SERKAN DEMİR</cp:lastModifiedBy>
  <dcterms:modified xsi:type="dcterms:W3CDTF">2022-05-04T12:52:00Z</dcterms:modified>
  <cp:revision>5</cp:revision>
  <dc:subject>https://www.sorubak.com</dc:subject>
  <dc:title>https://www.sorubak.com</dc:title>
</cp:coreProperties>
</file>