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raditional Naskh,Bold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15/11/2020    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A      </w:t>
      </w:r>
    </w:p>
    <w:p>
      <w:pPr>
        <w:pStyle w:val="Normal"/>
        <w:jc w:val="center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2020-2021 EĞİTİM ÖĞRETİM YILI TOKİ ŞEHİT MUSTAFA TEKGÜL ANADOLU LİSESİ SEÇMELİ KUR’AN-I KERİM DERSİ 11. SINIFLAR 1. DÖNEM 1. YAZILI SINAVI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 xml:space="preserve">ADI- SOYADI:                                                                                          SINIF-NO: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360" w:hanging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şağıdakilerden hangisi Kur’an’ın indirildiği dönemde  Arabistan yarımadasında görülen dini inanışlardan biri değildir? (5p)</w:t>
      </w:r>
    </w:p>
    <w:p>
      <w:pPr>
        <w:pStyle w:val="Normal"/>
        <w:ind w:left="360" w:hanging="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a) Yahudilik          b)  Putperestlik       c) Mecusilik            d) Hanefîlik     e) Hristyanlık </w:t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 xml:space="preserve">2- Kur’an’ın indirildiği dönemde Mekke ve civarında ekonomik hayatla ilgili aşağıdakilerden hangisi söylenemez? (5p)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Geçim daha çok tarım ve hayvancılığa dayanıyordu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aram aylarda kabe ve civarında kurulan panayırlar ticaretin gelişmesine büyük katkı sağlıyordu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Tarımsal ürün olarak daha çok hurma yetiştiriliyordu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ayvancılıkta deve ve küçükbaş hayvan üretimi ön plandaydı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Ekonomiyi geliştiren esas unsur ticaretti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3- Kur’an’ın indirildiği dönemde Mekke ve civarındaki sosyal yapılanmayla ilgili aşağıdakilerden hangisi doğrudur? (5p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O dönemde Mekke ve civarında insanlar arasında sosyal eşitlik ve adalet sağlanmıştı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İnsanlar üst tabaka, orta tabaka ve alt tabaka şeklinde sınıflara ayrılmıştı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Üst tabaka alt tabakanın haklarını gözetmeye çalışırdı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Kadın erkek  arasında fark gözetilmezdi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Kahinler ve din adamları itibar görmezlerdi.</w:t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 xml:space="preserve">4- Aşağıdaki cümlelerden hangisi Kur’an’a bütüncül yaklaşımı en iyi şekilde ifade eder? (5p)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ayetleri diğer ayetlerden bağımsız olarak ele al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ayetleri diğer ayetlerle birlikte ele al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 ayetleri diğer ayetlerle ve indirildiği ortamla bağlantılı olarak ele al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ayetlerin tümünü ezberlemek ve ona göre hüküm çıkar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Bütüncül yaklaşım  hadisleri  ve tarihi verileri dikkate alarak sonuca varmaktır.  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5- Musa (a.s.) ile ilgili aşağıdakilerden hangisi doğrudur? (5p)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 sadece  İsrailoğullarını uyarmak ve onları kurtuluşa eriştirmek üzere gönderilmiştir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 Firavunun sarayında Firavunun eşi Hz. Asiye validemizin himayesinde büyümüştü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 Mısırdan kaçtığında İshak (a.s.)’ın yanında on yıl kadar kalmış ve O’nun kızıyla evlenmişti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’nın mucizelerinden biri de hayvanların dilinden anlamasıydı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’yı takip eden Firavun Kızıldenizi geçerken deniz kapanmaya başlayınca imana gelmiş ve tevbesi kabul edilmiştir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6- Hz. Musa’nın vahiy aldığı dağın ve kendisine Firavuna karşı yardımcı seçilen kardeşinin adı hangi şıkta doğru olarak verilmiştir? (5p)</w:t>
      </w:r>
    </w:p>
    <w:p>
      <w:pPr>
        <w:pStyle w:val="Normal"/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a) Sina Dağı- Hz. Harun            b) Tur Dağı – Hz. Hızır       c) Tur Dağı –Hz. Harun  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d)Meyden Dağı- Hz. Davud       e) Sina Dağı – Hz. Davud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7- Aşağıda Yasin Suresi ile ilgili verilen bilgilerden hangisi </w:t>
      </w:r>
      <w:r>
        <w:rPr>
          <w:rFonts w:cs="Arial" w:ascii="Comic Sans MS" w:hAnsi="Comic Sans MS"/>
          <w:sz w:val="18"/>
          <w:szCs w:val="18"/>
          <w:u w:val="single"/>
        </w:rPr>
        <w:t>yanlıştır</w:t>
      </w:r>
      <w:r>
        <w:rPr>
          <w:rFonts w:cs="Arial" w:ascii="Comic Sans MS" w:hAnsi="Comic Sans MS"/>
          <w:sz w:val="18"/>
          <w:szCs w:val="18"/>
        </w:rPr>
        <w:t>? (5p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a)  Kur’an-ı Kerim’in 36. suresidir.           b)  83 ayetten oluşmaktadır.           c)  Mekke Döneminde inmişti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d)  İndiriliş sebebi ölülere okunmasıdır.  e)  Hz. Peygamber tarafından “Kur’an’ın kalbi” olarak nitelendirilmiştir.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8- Yasin Suresi’nin üçüncü bölümünde, Allah’ın birliğini ve yüceliğini gösteren  delillerden örnekler verilir. Bu anlamda bu bölümde aşağıdakilerden hangisinden </w:t>
      </w:r>
      <w:r>
        <w:rPr>
          <w:rFonts w:cs="Arial" w:ascii="Comic Sans MS" w:hAnsi="Comic Sans MS"/>
          <w:sz w:val="18"/>
          <w:szCs w:val="18"/>
          <w:u w:val="single"/>
        </w:rPr>
        <w:t>bahsedilmemiştir</w:t>
      </w:r>
      <w:r>
        <w:rPr>
          <w:rFonts w:cs="Arial" w:ascii="Comic Sans MS" w:hAnsi="Comic Sans MS"/>
          <w:sz w:val="18"/>
          <w:szCs w:val="18"/>
        </w:rPr>
        <w:t>? (5p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a) Sonbahar ve kışla beraber canlılıklarını kaybeden bitkilerin ilkbaharda yeniden canlanmasından,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b) Geceyle gündüz, güneşle ay arasındaki düzen ve uyumdan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c) İnsanların bildiği ve henüz bilgi sahibi olmadığı nice varlıkların çift olarak yaratılmasından, 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d) Suyun kaldırma gücü sayesinde gemilerin denizde batmadan ilerlemesinden,</w:t>
      </w:r>
    </w:p>
    <w:p>
      <w:pPr>
        <w:pStyle w:val="Normal"/>
        <w:tabs>
          <w:tab w:val="clear" w:pos="708"/>
          <w:tab w:val="left" w:pos="9900" w:leader="none"/>
        </w:tabs>
        <w:ind w:left="540" w:hanging="540"/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e) İnsanların tekrar dirilişleri, hesap vermek için mezarlarından kalkışları, sonra da canlı bir tablo gibi   cennetten bahsedilir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9- Ahkaf Suresi 15. ayette Yüce Allah’ın Hz. Peygamber’e O’nun şahsında da biz Müslümanlara öğretilen duada aşağıdakilerden hangisi yer almaz. (5p)</w:t>
      </w:r>
    </w:p>
    <w:p>
      <w:pPr>
        <w:pStyle w:val="Normal"/>
        <w:ind w:firstLine="360"/>
        <w:rPr/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 xml:space="preserve">a) Bana ve anne babama verdiğin nimetlere şükretmemi bana ilham et,    </w:t>
      </w:r>
    </w:p>
    <w:p>
      <w:pPr>
        <w:pStyle w:val="Normal"/>
        <w:ind w:firstLine="360"/>
        <w:rPr>
          <w:rFonts w:ascii="Comic Sans MS" w:hAnsi="Comic Sans MS" w:eastAsia="Arial-BoldMT;MS Mincho" w:cs="Arial"/>
          <w:b w:val="false"/>
          <w:b w:val="false"/>
          <w:bCs w:val="false"/>
          <w:sz w:val="18"/>
          <w:szCs w:val="18"/>
        </w:rPr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>b) Senin razı olacağın salih ameller işlememi bana ilham et</w:t>
      </w:r>
    </w:p>
    <w:p>
      <w:pPr>
        <w:pStyle w:val="Normal"/>
        <w:ind w:firstLine="36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c) İslam’a ve Müslümanlara yardım et.</w:t>
      </w:r>
    </w:p>
    <w:p>
      <w:pPr>
        <w:pStyle w:val="Normal"/>
        <w:ind w:firstLine="36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>d) Neslimi de salih kimseler yap.</w:t>
      </w:r>
    </w:p>
    <w:p>
      <w:pPr>
        <w:pStyle w:val="Normal"/>
        <w:ind w:firstLine="36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>e) Muhakkak ki ben sana teslim olanlardanım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10- Aşağıdakilerden hangisi doğrudur? (5p)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idayet Allah’ın insanlara dünya ve ahiret mutluluğunu sağlayacak yolu göstermesi demekti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Emir, Yüce Allah’ın güzel söz ve davranışları, faydalı işleri kesin olarak istemesi; hoşnut olduğu bu söz, davranış ve işleri kullarına buyurması demekti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Nehiy, Yüce Allah’ın haram olan söz ve davranışları, faydasız işleri hoş görmeyerek yasaklamasıdı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Nehiy kelimesi sözlükte, yasaklama, engelleme, menetme anlamına geli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Emir, sözlükte doğru yola gitmek, doğru yolu göstermek; doğru yol, kılavuzluk anlamında kullanılır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11-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 Aşağıda Kur’an’dan alınmış bölümler vardır.  Bu bölümlerde</w:t>
      </w:r>
      <w:r>
        <w:rPr>
          <w:rFonts w:cs="Arial" w:ascii="Comic Sans MS" w:hAnsi="Comic Sans MS"/>
          <w:sz w:val="18"/>
          <w:szCs w:val="18"/>
        </w:rPr>
        <w:t xml:space="preserve"> idğam, iklab, ihfa ve izhar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 olan yerlerin altını çizip, </w:t>
      </w:r>
      <w:r>
        <w:rPr>
          <w:rFonts w:cs="Arial" w:ascii="Comic Sans MS" w:hAnsi="Comic Sans MS"/>
          <w:sz w:val="18"/>
          <w:szCs w:val="18"/>
        </w:rPr>
        <w:t xml:space="preserve">hangi kural olduğunu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belirtiniz. </w:t>
      </w:r>
      <w:r>
        <w:rPr>
          <w:rFonts w:cs="Arial" w:ascii="Comic Sans MS" w:hAnsi="Comic Sans MS"/>
          <w:sz w:val="18"/>
          <w:szCs w:val="18"/>
        </w:rPr>
        <w:t>(50p)</w:t>
      </w:r>
    </w:p>
    <w:p>
      <w:pPr>
        <w:pStyle w:val="Normal"/>
        <w:bidi w:val="1"/>
        <w:ind w:left="0" w:right="0" w:hanging="0"/>
        <w:jc w:val="left"/>
        <w:rPr>
          <w:rFonts w:ascii="Comic Sans MS" w:hAnsi="Comic Sans MS" w:cs="Arial"/>
          <w:b w:val="false"/>
          <w:b w:val="false"/>
          <w:bCs w:val="false"/>
          <w:sz w:val="64"/>
          <w:szCs w:val="64"/>
        </w:rPr>
      </w:pPr>
      <w:r>
        <w:rPr>
          <w:rFonts w:cs="Arial" w:ascii="Comic Sans MS" w:hAnsi="Comic Sans MS"/>
          <w:b w:val="false"/>
          <w:bCs w:val="false"/>
          <w:sz w:val="64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Cs w:val="false"/>
          <w:color w:val="000000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يَبْتَغُون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فَضْلًا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مِن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رَبِّهِمْ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Cs w:val="false"/>
          <w:color w:val="000000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وَ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ا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يَجْرِمَنَّكُم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شَنَآَنُ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قَوْمٍ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ن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صَدُّوكُمْ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sz w:val="64"/>
          <w:szCs w:val="64"/>
          <w:rtl w:val="true"/>
        </w:rPr>
        <w:t xml:space="preserve">...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فَإِنّ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لَّه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غَفُور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رَحِيمٌ</w:t>
      </w:r>
      <w:r>
        <w:rPr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 xml:space="preserve">...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َّذِين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ُوتُوا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ْكِتَاب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حِلّ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َكُم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وَطَعَامُكُم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حِلّ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َهُمْ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Cs w:val="false"/>
          <w:color w:val="000000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و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عَلَى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سَفَرٍ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و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جَاء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حَد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مِنْكُمْ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إِنّ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لَّه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عَلِيم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بِذَاتِ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صُّدُورِ</w:t>
      </w:r>
      <w:r>
        <w:rPr>
          <w:rFonts w:ascii="Times New Roman" w:hAnsi="Times New Roman" w:cs="Times New Roman"/>
          <w:b w:val="false"/>
          <w:b w:val="false"/>
          <w:bCs w:val="false"/>
          <w:sz w:val="64"/>
          <w:sz w:val="64"/>
          <w:szCs w:val="64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sz w:val="64"/>
            <w:szCs w:val="64"/>
          </w:rPr>
          <w:t>https://www.sorubak.com</w:t>
        </w:r>
      </w:hyperlink>
      <w:r>
        <w:rPr>
          <w:rFonts w:cs="Times New Roman" w:ascii="Times New Roman" w:hAnsi="Times New Roman"/>
          <w:b w:val="false"/>
          <w:bCs w:val="false"/>
          <w:sz w:val="64"/>
          <w:szCs w:val="64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</w:rPr>
      </w:r>
    </w:p>
    <w:p>
      <w:pPr>
        <w:pStyle w:val="Normal"/>
        <w:rPr>
          <w:rFonts w:ascii="Comic Sans MS" w:hAnsi="Comic Sans MS" w:eastAsia="Comic Sans MS" w:cs="Comic Sans MS"/>
          <w:b w:val="false"/>
          <w:b w:val="false"/>
          <w:bCs w:val="false"/>
          <w:sz w:val="24"/>
          <w:szCs w:val="24"/>
        </w:rPr>
      </w:pPr>
      <w:r>
        <w:rPr>
          <w:rFonts w:eastAsia="Comic Sans MS" w:cs="Comic Sans MS" w:ascii="Comic Sans MS" w:hAnsi="Comic Sans MS"/>
          <w:b w:val="false"/>
          <w:bCs w:val="false"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 w:val="false"/>
          <w:b w:val="false"/>
          <w:bCs w:val="false"/>
          <w:sz w:val="24"/>
          <w:szCs w:val="24"/>
        </w:rPr>
      </w:pPr>
      <w:r>
        <w:rPr>
          <w:rFonts w:eastAsia="Comic Sans MS" w:cs="Comic Sans MS" w:ascii="Comic Sans MS" w:hAnsi="Comic Sans MS"/>
          <w:b w:val="false"/>
          <w:bCs w:val="false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24"/>
          <w:szCs w:val="24"/>
        </w:rPr>
        <w:t xml:space="preserve">                                                                   </w:t>
      </w:r>
      <w:r>
        <w:rPr>
          <w:rFonts w:cs="Comic Sans MS" w:ascii="Comic Sans MS" w:hAnsi="Comic Sans MS"/>
          <w:b w:val="false"/>
          <w:bCs w:val="false"/>
          <w:sz w:val="24"/>
          <w:szCs w:val="24"/>
        </w:rPr>
        <w:t>BAŞARILAR</w:t>
      </w:r>
      <w:r>
        <w:rPr>
          <w:rFonts w:cs="Comic Sans MS" w:ascii="Comic Sans MS" w:hAnsi="Comic Sans MS"/>
          <w:sz w:val="24"/>
          <w:szCs w:val="24"/>
        </w:rPr>
        <w:t xml:space="preserve">…               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>ERCAN AKMAN</w:t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>
          <w:rFonts w:eastAsia="Comic Sans MS"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>DKAB ÖĞRTMENİ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raditional Naskh,Bold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15/11/2020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B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20-2021 EĞİTİM ÖĞRETİM YILI TOKİ ŞEHİT MUSTAFA TEKGÜL ANADOLU LİSESİ SEÇMELİ KUR’AN-I KERİM DERSİ 11. SINIFLAR 1. DÖNEM 1. YAZILI SINA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 xml:space="preserve">ADI- SOYADI:                                                                                          SINIF-NO: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1- Yasin Suresi’nin üçüncü bölümünde, Allah’ın birliğini ve yüceliğini gösteren  delillerden örnekler verilir. Bu anlamda bu bölümde aşağıdakilerden hangisinden </w:t>
      </w:r>
      <w:r>
        <w:rPr>
          <w:rFonts w:cs="Arial" w:ascii="Comic Sans MS" w:hAnsi="Comic Sans MS"/>
          <w:sz w:val="18"/>
          <w:szCs w:val="18"/>
          <w:u w:val="single"/>
        </w:rPr>
        <w:t>bahsedilmemiştir</w:t>
      </w:r>
      <w:r>
        <w:rPr>
          <w:rFonts w:cs="Arial" w:ascii="Comic Sans MS" w:hAnsi="Comic Sans MS"/>
          <w:sz w:val="18"/>
          <w:szCs w:val="18"/>
        </w:rPr>
        <w:t>? (5p)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a) Sonbahar ve kışla beraber canlılıklarını kaybeden bitkilerin ilkbaharda yeniden canlanmasından,</w:t>
      </w:r>
    </w:p>
    <w:p>
      <w:pPr>
        <w:pStyle w:val="Normal"/>
        <w:tabs>
          <w:tab w:val="clear" w:pos="708"/>
          <w:tab w:val="left" w:pos="9900" w:leader="none"/>
        </w:tabs>
        <w:ind w:left="540" w:hanging="54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b) İnsanların tekrar dirilişleri, hesap vermek için mezarlarından kalkışları, sonra da canlı bir tablo gibi   cennetten bahsedilir.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c) İnsanların bildiği ve henüz bilgi sahibi olmadığı nice varlıkların çift olarak yaratılmasından, 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d) Suyun kaldırma gücü sayesinde gemilerin denizde batmadan ilerlemesinden,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e)  Geceyle gündüz, güneşle ay arasındaki düzen ve uyumdan</w:t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 xml:space="preserve">2- Aşağıdaki cümlelerden hangisi Kur’an’a bütüncül yaklaşımı en iyi şekilde ifade eder? (5p)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ayetleri diğer ayetlerden bağımsız olarak ele al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ayetleri diğer ayetlerle birlikte ele al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ayetlerin tümünü ezberlemek ve ona göre hüküm çıkar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 hadisleri  ve tarihi verileri dikkate alarak sonuca varmaktır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 ayetleri diğer ayetlerle ve indirildiği ortamla bağlantılı olarak ele almaktır.</w:t>
      </w:r>
      <w:r>
        <w:rPr>
          <w:sz w:val="20"/>
          <w:szCs w:val="20"/>
        </w:rPr>
        <w:t xml:space="preserve"> 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şağıdakilerden hangisi Kur’an’ın indirildiği dönemde  Arabistan yarımadasında görülen dini inanışlardan biri değildir? (5p)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a) Yahudilik          b) Hanefîlik        c) Mecusilik            d) Putperestlik            e) Hristyanlık </w:t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 xml:space="preserve">4- Kur’an’ın indirildiği dönemde Mekke ve civarında ekonomik hayatla ilgili aşağıdakilerden hangisi söylenemez? (5p)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ayvancılıkta deve ve küçükbaş hayvan üretimi ön plandaydı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aram aylarda kabe ve civarında kurulan panayırlar ticaretin gelişmesine büyük katkı sağlıyordu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Tarımsal ürün olarak daha çok hurma yetiştiriliyordu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Geçim daha çok tarım ve hayvancılığa dayanıyordu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Ekonomiyi geliştiren esas unsur ticaretti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5- Hz. Musa’nın vahiy aldığı dağın ve kendisine Firavuna karşı yardımcı seçilen kardeşinin adı hangi şıkta doğru olarak verilmiştir? (5p)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a) Tur Dağı –Hz. Harun              b) Tur Dağı – Hz. Hızır                  c)  Sina Dağı- Hz. Harun   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d)Meyden Dağı- Hz. Davud       e) Sina Dağı – Hz. Davud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6- Ahkaf Suresi 15. ayette Yüce Allah’ın Hz. Peygamber’e O’nun şahsında da biz Müslümanlara öğretilen duada aşağıdakilerden hangisi yer almaz. (5p)</w:t>
      </w:r>
    </w:p>
    <w:p>
      <w:pPr>
        <w:pStyle w:val="Normal"/>
        <w:ind w:firstLine="360"/>
        <w:rPr/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 xml:space="preserve">a) Bana ve anne babama verdiğin nimetlere şükretmemi bana ilham et,    </w:t>
      </w:r>
    </w:p>
    <w:p>
      <w:pPr>
        <w:pStyle w:val="Normal"/>
        <w:ind w:firstLine="360"/>
        <w:rPr>
          <w:rFonts w:ascii="Comic Sans MS" w:hAnsi="Comic Sans MS" w:eastAsia="Arial-BoldMT;MS Mincho" w:cs="Arial"/>
          <w:b w:val="false"/>
          <w:b w:val="false"/>
          <w:bCs w:val="false"/>
          <w:sz w:val="18"/>
          <w:szCs w:val="18"/>
        </w:rPr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>b) Senin razı olacağın salih ameller işlememi bana ilham et</w:t>
      </w:r>
    </w:p>
    <w:p>
      <w:pPr>
        <w:pStyle w:val="Normal"/>
        <w:ind w:firstLine="36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c) </w:t>
      </w: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>Neslimi de salih kimseler yap.</w:t>
      </w:r>
    </w:p>
    <w:p>
      <w:pPr>
        <w:pStyle w:val="Normal"/>
        <w:ind w:firstLine="360"/>
        <w:rPr/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 xml:space="preserve">d)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İslam’a ve Müslümanlara yardım et.</w:t>
      </w:r>
    </w:p>
    <w:p>
      <w:pPr>
        <w:pStyle w:val="Normal"/>
        <w:ind w:firstLine="36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>e) Muhakkak ki ben sana teslim olanlardanım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7- Kur’an’ın indirildiği dönemde Mekke ve civarındaki sosyal yapılanmayla ilgili aşağıdakilerden hangisi doğrudur? (5p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O dönemde Mekke ve civarında insanlar arasında sosyal eşitlik ve adalet sağlanmıştı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Üst tabaka alt tabakanın haklarını gözetmeye çalışırdı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İnsanlar üst tabaka, orta tabaka ve alt tabaka şeklinde sınıflara ayrılmıştı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Kadın erkek  arasında fark gözetilmezdi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Kahinler ve din adamları itibar görmezlerdi.  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8- Musa (a.s.) ile ilgili aşağıdakilerden hangisi doğrudur? (5p)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 sadece  İsrailoğullarını uyarmak ve onları kurtuluşa eriştirmek üzere gönderilmişti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’yı takip eden Firavun Kızıldenizi geçerken deniz kapanmaya başlayınca imana gelmiş ve tevbesi kabul edilmişti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 Mısırdan kaçtığında İshak (a.s.)’ın yanında on yıl kadar kalmış ve O’nun kızıyla evlenmişti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’nın mucizelerinden biri de hayvanların dilinden anlamasıydı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 Firavunun sarayında Firavunun eşi Hz. Asiye validemizin himayesinde büyümüştür.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9- Aşağıda Yasin Suresi ile ilgili verilen bilgilerden hangisi </w:t>
      </w:r>
      <w:r>
        <w:rPr>
          <w:rFonts w:cs="Arial" w:ascii="Comic Sans MS" w:hAnsi="Comic Sans MS"/>
          <w:sz w:val="18"/>
          <w:szCs w:val="18"/>
          <w:u w:val="single"/>
        </w:rPr>
        <w:t>yanlıştır</w:t>
      </w:r>
      <w:r>
        <w:rPr>
          <w:rFonts w:cs="Arial" w:ascii="Comic Sans MS" w:hAnsi="Comic Sans MS"/>
          <w:sz w:val="18"/>
          <w:szCs w:val="18"/>
        </w:rPr>
        <w:t>? (5p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a) İndiriliş sebebi ölülere okunmasıdır.        b)  83 ayetten oluşmaktadır.           c)  Mekke Döneminde inmişti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d) Kur’an-ı Kerim’in 36. suresidir .               e)  Hz. Peygamber tarafından “Kur’an’ın kalbi” olarak nitelendirilmiştir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10- Aşağıdakilerden hangisi doğrudur? (5p)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idayet Allah’ın insanlara dünya ve ahiret mutluluğunu sağlayacak yolu göstermesi demekti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Emir, Yüce Allah’ın güzel söz ve davranışları, faydalı işleri kesin olarak istemesi; hoşnut olduğu bu söz, davranış ve işleri kullarına buyurması demekti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Emir, sözlükte doğru yola gitmek, doğru yolu göstermek; doğru yol, kılavuzluk anlamında kullanılır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Nehiy, Yüce Allah’ın haram olan söz ve davranışları, faydasız işleri hoş görmeyerek yasaklamasıdı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Nehiy kelimesi sözlükte, yasaklama, engelleme, menetme anlamına gelir.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>11-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 Aşağıda Kur’an’dan alınmış bölümler vardır.  Bu bölümlerde</w:t>
      </w:r>
      <w:r>
        <w:rPr>
          <w:rFonts w:cs="Arial" w:ascii="Comic Sans MS" w:hAnsi="Comic Sans MS"/>
          <w:sz w:val="18"/>
          <w:szCs w:val="18"/>
        </w:rPr>
        <w:t xml:space="preserve"> idğam, iklab, ihfa ve izhar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 olan yerlerin altını çizip, </w:t>
      </w:r>
      <w:r>
        <w:rPr>
          <w:rFonts w:cs="Arial" w:ascii="Comic Sans MS" w:hAnsi="Comic Sans MS"/>
          <w:sz w:val="18"/>
          <w:szCs w:val="18"/>
        </w:rPr>
        <w:t xml:space="preserve">hangi kural olduğunu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belirtiniz. (50p)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Cs w:val="false"/>
          <w:color w:val="000000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و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عَلَى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سَفَرٍ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و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جَاء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حَد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مِنْكُمْ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36"/>
          <w:szCs w:val="64"/>
        </w:rPr>
      </w:pPr>
      <w:r>
        <w:rPr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 xml:space="preserve">...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َّذِين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ُوتُوا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ْكِتَاب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حِلّ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َكُم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وَطَعَامُكُم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حِلّ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َهُمْ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Cs w:val="false"/>
          <w:color w:val="000000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يَبْتَغُون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فَضْ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اً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مِن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رَبِّهِمْ</w:t>
      </w:r>
      <w:r>
        <w:rPr>
          <w:rFonts w:cs="Traditional Arabic;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Cs w:val="false"/>
          <w:color w:val="000000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وَ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ا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يَجْرِمَنَّكُم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شَنَآَنُ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قَوْمٍ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ن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صَدُّوكُمْ</w:t>
      </w:r>
      <w:r>
        <w:rPr>
          <w:rFonts w:cs="Traditional Arabic;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;Times New Roman"/>
          <w:b w:val="false"/>
          <w:b w:val="false"/>
          <w:bCs w:val="false"/>
          <w:sz w:val="36"/>
          <w:szCs w:val="64"/>
        </w:rPr>
      </w:pPr>
      <w:r>
        <w:rPr>
          <w:rFonts w:cs="Traditional Arabic;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 w:val="false"/>
          <w:bCs w:val="false"/>
          <w:sz w:val="64"/>
          <w:szCs w:val="64"/>
          <w:rtl w:val="true"/>
        </w:rPr>
        <w:t xml:space="preserve">...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فَإِنّ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لَّه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غَفُور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رَحِيمٌ</w:t>
      </w:r>
      <w:r>
        <w:rPr>
          <w:rFonts w:cs="Traditional Arabic;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;Times New Roman"/>
          <w:b w:val="false"/>
          <w:b w:val="false"/>
          <w:bCs w:val="false"/>
          <w:sz w:val="36"/>
          <w:szCs w:val="64"/>
        </w:rPr>
      </w:pPr>
      <w:r>
        <w:rPr>
          <w:rFonts w:cs="Traditional Arabic;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raditional Arabic;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إِنّ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لَّه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عَلِيم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بِذَاتِ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صُّدُورِ</w:t>
      </w:r>
      <w:r>
        <w:rPr>
          <w:rFonts w:ascii="Times New Roman" w:hAnsi="Times New Roman" w:cs="Times New Roman"/>
          <w:b w:val="false"/>
          <w:b w:val="false"/>
          <w:bCs w:val="false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</w:rPr>
      </w:r>
    </w:p>
    <w:p>
      <w:pPr>
        <w:pStyle w:val="Normal"/>
        <w:rPr>
          <w:rFonts w:ascii="Comic Sans MS" w:hAnsi="Comic Sans MS" w:eastAsia="Comic Sans MS" w:cs="Comic Sans MS"/>
          <w:b w:val="false"/>
          <w:b w:val="false"/>
          <w:bCs w:val="false"/>
          <w:sz w:val="24"/>
          <w:szCs w:val="24"/>
        </w:rPr>
      </w:pPr>
      <w:r>
        <w:rPr>
          <w:rFonts w:eastAsia="Comic Sans MS" w:cs="Comic Sans MS" w:ascii="Comic Sans MS" w:hAnsi="Comic Sans MS"/>
          <w:b w:val="false"/>
          <w:bCs w:val="false"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 w:val="false"/>
          <w:b w:val="false"/>
          <w:bCs w:val="false"/>
          <w:sz w:val="24"/>
          <w:szCs w:val="24"/>
        </w:rPr>
      </w:pPr>
      <w:r>
        <w:rPr>
          <w:rFonts w:eastAsia="Comic Sans MS" w:cs="Comic Sans MS" w:ascii="Comic Sans MS" w:hAnsi="Comic Sans MS"/>
          <w:b w:val="false"/>
          <w:bCs w:val="false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24"/>
          <w:szCs w:val="24"/>
        </w:rPr>
        <w:t xml:space="preserve">                                                              </w:t>
      </w: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BAŞARILAR…               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               ERCAN AKMAN</w:t>
      </w:r>
    </w:p>
    <w:p>
      <w:pPr>
        <w:pStyle w:val="Normal"/>
        <w:tabs>
          <w:tab w:val="clear" w:pos="708"/>
          <w:tab w:val="left" w:pos="8220" w:leader="none"/>
        </w:tabs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Comic Sans MS"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>DKAB ÖĞRTMENİ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Naskh">
    <w:altName w:val="Bold"/>
    <w:charset w:val="b2"/>
    <w:family w:val="auto"/>
    <w:pitch w:val="default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lowerRoman"/>
      <w:lvlText w:val="%3."/>
      <w:lvlJc w:val="right"/>
      <w:pPr>
        <w:tabs>
          <w:tab w:val="num" w:pos="2145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aditional Naskh,Bold;Times New Roman" w:hAnsi="Traditional Naskh,Bold;Times New Roman" w:eastAsia="Times New Roman" w:cs="Traditional Naskh,Bold;Times New Roman"/>
      <w:b/>
      <w:bCs/>
      <w:color w:val="auto"/>
      <w:sz w:val="32"/>
      <w:szCs w:val="36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6:50:00Z</dcterms:created>
  <dc:creator>https://www.sorubak.com</dc:creator>
  <dc:description>https://www.sorubak.com</dc:description>
  <cp:keywords>https:/www.sorubak.com</cp:keywords>
  <dc:language>en-US</dc:language>
  <cp:lastModifiedBy>ronican</cp:lastModifiedBy>
  <dcterms:modified xsi:type="dcterms:W3CDTF">2020-10-25T10:46:00Z</dcterms:modified>
  <cp:revision>3</cp:revision>
  <dc:subject>https://www.sorubak.com</dc:subject>
  <dc:title>https://www.sorubak.com</dc:title>
</cp:coreProperties>
</file>