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5/11/2020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A      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2020-2021 EĞİTİM ÖĞRETİM YILI TOKİ ŞEHİT MUSTAFA TEKGÜL ANADOLU LİSESİ SEÇMELİ KUR’AN-I KERİM DERSİ 11. SINIFLAR 1. DÖNEM 1. YAZILI SINAVI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 Putperestlik       c) Mecusilik            d) Hanefîlik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3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İnsanlar üst tabaka, orta tabaka ve alt tabaka şeklinde sınıflara ayrıl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hinler ve din adamları itibar görmezlerdi.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ütüncül yaklaşım  hadisleri  ve tarihi verileri dikkate alarak sonuca varmaktır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Hz. Musa’nın vahiy aldığı dağın ve kendisine Firavuna karşı yardımcı seçilen kardeşinin adı hangi şıkta doğru olarak verilmiştir? (5p)</w:t>
      </w:r>
    </w:p>
    <w:p>
      <w:pPr>
        <w:pStyle w:val="Normal"/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Sina Dağı- Hz. Harun            b) Tur Dağı – Hz. Hızır       c) Tur Dağı –Hz. Harun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7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 Kur’an-ı Kerim’in 36. suresidir.   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 İndiriliş sebebi ölülere okunmasıdır.  e)  Hz. Peygamber tarafından “Kur’an’ın kalbi” olarak nitelendirilmiştir.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8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Geceyle gündüz, güneşle ay arasındaki düzen ve uyumdan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İnsanların tekrar dirilişleri, hesap vermek için mezarlarından kalkışları, sonra da canlı bir tablo gibi   cennetten bahsedil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9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c) 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d) Neslimi de salih kimseler yap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elirtiniz. </w:t>
      </w:r>
      <w:r>
        <w:rPr>
          <w:rFonts w:cs="Arial" w:ascii="Comic Sans MS" w:hAnsi="Comic Sans MS"/>
          <w:sz w:val="18"/>
          <w:szCs w:val="18"/>
        </w:rPr>
        <w:t>(50p)</w:t>
      </w:r>
    </w:p>
    <w:p>
      <w:pPr>
        <w:pStyle w:val="Normal"/>
        <w:bidi w:val="1"/>
        <w:ind w:left="0" w:right="0" w:hanging="0"/>
        <w:jc w:val="left"/>
        <w:rPr>
          <w:rFonts w:ascii="Comic Sans MS" w:hAnsi="Comic Sans MS" w:cs="Arial"/>
          <w:b w:val="false"/>
          <w:b w:val="false"/>
          <w:bCs w:val="false"/>
          <w:sz w:val="64"/>
          <w:szCs w:val="64"/>
        </w:rPr>
      </w:pPr>
      <w:r>
        <w:rPr>
          <w:rFonts w:cs="Arial" w:ascii="Comic Sans MS" w:hAnsi="Comic Sans MS"/>
          <w:b w:val="false"/>
          <w:bCs w:val="false"/>
          <w:sz w:val="64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لً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BAŞARILAR</w:t>
      </w:r>
      <w:r>
        <w:rPr>
          <w:rFonts w:cs="Comic Sans MS" w:ascii="Comic Sans MS" w:hAnsi="Comic Sans MS"/>
          <w:sz w:val="24"/>
          <w:szCs w:val="24"/>
        </w:rPr>
        <w:t xml:space="preserve">…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ERCAN AKMAN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DKAB ÖĞRTMEN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5/12/2020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B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0-2021 EĞİTİM ÖĞRETİM YILI TOKİ ŞEHİT MUSTAFA TEKGÜL ANADOLU LİSESİ SEÇMELİ KUR’AN-I KERİM DERSİ 11. SINIFLAR 1. DÖNEM 1. YAZILI SINA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1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İnsanların tekrar dirilişleri, hesap vermek için mezarlarından kalkışları, sonra da canlı bir tablo gibi   cennetten bahsedilir.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 Geceyle gündüz, güneşle ay arasındaki düzen ve uyumdan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hadisleri  ve tarihi verileri dikkate alarak sonuca varmaktır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Hanefîlik        c) Mecusilik            d) Putperestlik       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Hz. Musa’nın vahiy aldığı dağın ve kendisine Firavuna karşı yardımcı seçilen kardeşinin adı hangi şıkta doğru olarak verilmiştir? (5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Tur Dağı –Hz. Harun              b) Tur Dağı – Hz. Hızır                  c)  Sina Dağı- Hz. Harun 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</w:t>
      </w: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Neslimi de salih kimseler yap.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d)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7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İnsanlar üst tabaka, orta tabaka ve alt tabaka şeklinde sınıflara ayrılmıştı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Kahinler ve din adamları itibar görmezlerdi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8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9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İndiriliş sebebi ölülere okunmasıdır.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Kur’an-ı Kerim’in 36. suresidir .               e)  Hz. Peygamber tarafından “Kur’an’ın kalbi” olarak nitelendir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elirtiniz. (50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  <w:szCs w:val="64"/>
        </w:rPr>
      </w:pPr>
      <w:r>
        <w:rPr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ً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color w:val="FFFFFF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  <w:hyperlink r:id="rId3">
        <w:r>
          <w:rPr>
            <w:rStyle w:val="InternetLink"/>
            <w:rFonts w:cs="Comic Sans MS" w:ascii="Comic Sans MS" w:hAnsi="Comic Sans MS"/>
            <w:b/>
            <w:bCs/>
            <w:color w:val="FFFFFF"/>
            <w:sz w:val="24"/>
            <w:szCs w:val="24"/>
          </w:rPr>
          <w:t>https://www.sorubak.com</w:t>
        </w:r>
      </w:hyperlink>
      <w:r>
        <w:rPr>
          <w:rFonts w:cs="Comic Sans MS" w:ascii="Comic Sans MS" w:hAnsi="Comic Sans MS"/>
          <w:b w:val="false"/>
          <w:bCs w:val="false"/>
          <w:color w:val="FFFFFF"/>
          <w:sz w:val="24"/>
          <w:szCs w:val="24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BAŞARILAR…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ERCAN AKMAN</w:t>
      </w:r>
    </w:p>
    <w:p>
      <w:pPr>
        <w:pStyle w:val="Normal"/>
        <w:tabs>
          <w:tab w:val="clear" w:pos="708"/>
          <w:tab w:val="left" w:pos="8220" w:leader="none"/>
        </w:tabs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i/>
          <w:iCs/>
          <w:sz w:val="24"/>
          <w:szCs w:val="24"/>
        </w:rPr>
        <w:t>DKAB ÖĞRTMEN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Naskh">
    <w:altName w:val="Bold"/>
    <w:charset w:val="b2"/>
    <w:family w:val="auto"/>
    <w:pitch w:val="default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Naskh,Bold;Times New Roman" w:hAnsi="Traditional Naskh,Bold;Times New Roman" w:eastAsia="Times New Roman" w:cs="Traditional Naskh,Bold;Times New Roman"/>
      <w:b/>
      <w:bCs/>
      <w:color w:val="auto"/>
      <w:sz w:val="32"/>
      <w:szCs w:val="36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22:00Z</dcterms:created>
  <dc:creator>https://www.sorubak.com</dc:creator>
  <dc:description>https://www.sorubak.com</dc:description>
  <cp:keywords>https:/www.sorubak.com</cp:keywords>
  <dc:language>en-US</dc:language>
  <cp:lastModifiedBy>ronican</cp:lastModifiedBy>
  <dcterms:modified xsi:type="dcterms:W3CDTF">2020-10-23T11:36:00Z</dcterms:modified>
  <cp:revision>3</cp:revision>
  <dc:subject>https://www.sorubak.com</dc:subject>
  <dc:title>https://www.sorubak.com</dc:title>
</cp:coreProperties>
</file>