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2021-2022 </w:t>
      </w:r>
      <w:r>
        <w:rPr>
          <w:rFonts w:cs="Times New Roman" w:ascii="Times New Roman" w:hAnsi="Times New Roman"/>
          <w:sz w:val="20"/>
          <w:szCs w:val="20"/>
        </w:rPr>
        <w:t xml:space="preserve"> EĞİTİM ÖĞRETİM YILI …. LİSESİ İSLAM TARİHİ DERSİ 12.  SINIFLAR I. DÖNEM I. ORTAK YAZILI SORULARIDIR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 w:eastAsia="en-US"/>
          </w:rPr>
          <w:t>www.sorubak.com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1913"/>
        <w:gridCol w:w="1265"/>
        <w:gridCol w:w="884"/>
        <w:gridCol w:w="1260"/>
      </w:tblGrid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cinin Adı Soyad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ın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ul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tmenin Adı Soyad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İmzas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AZIYLA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6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.Aşağıdaki soruları cevaplayınız.(40 puan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- İslamiyet öncesi cahiliye toplumunun en belirgin özellikleri nelerdir? 10 puan ( En az 4 madde yazınız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- Müslümanların Medine’ye hicret etmesinin sebepleri   nelerdir? 10 puan ( En az 2 madde yazınız)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Aşağıdaki Cümlelerde Boş Bırakılan Yerleri aşağıdaki Uygun Kelimelerle doldurunuz. ( 10 Puan)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 İslam Tarihinin ilk ve en önemli kaynağı: ……………………….’dir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0"/>
          <w:szCs w:val="20"/>
        </w:rPr>
        <w:t>2- İslamiyet öncesi Arap Toplumunda geçimlerinin tarım ve hayvancılıkla sağlayan insanlara ………………. Denirdi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0"/>
          <w:szCs w:val="20"/>
        </w:rPr>
        <w:t>3- İslamiyet öncesi Arabistan yarımadasında Hz. İbrahim’in dinini yaşatmaya çalışan putperestlikle ve kötü adetlerle mücadele eden kimselere …………. Denilmektedir.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- Kaynukaoğulları Müslümanlarla aralarında bulunan antlaşmayı bozan ilk ……………….. kabilesidir.  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- Mekke’den Medineye göç eden Müslümanlara ………………   denir.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. Aşağıdaki cümlelerde doğru olanın başına ( D),  yanlış olanın başına ise (Y) yazınız.( 10 Puan)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 (    ) Uhut Savaşı Mekkeli müşriklerle  yapılan ilk savaştır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0"/>
          <w:szCs w:val="20"/>
        </w:rPr>
        <w:t>2-(    )  Hicret olayı Hz. Ebubekir döneminden itibaren hicri takvimin başlangıcı olarak kabul edilmiştir.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 (    ) Hayber’in fethiyle Şam ticaret  yolunun güvenliği sağlanmıştır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4-(    )  Hz. Muhammed’in hicretten önce Medineli bir grup Müslüman’la yaptığı sözleşmelere akabe biatları denilmiştir.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0"/>
          <w:szCs w:val="20"/>
        </w:rPr>
        <w:t>5-(    )  Kuba Mescidi peygamberimizin ilk inşa ettiği mescitti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- Aşağıdaki sorularda doğru şıkları işaretleyiniz? ( 60 pua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İslam Tarihinin temel kaynaklarından olan Tarihu’l-Umam ve’l Müluk adlı eser aşağıdaki yazarlardan hangisine aitti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İbn İshak        b) İbn Hişam         c) Taberi               d) İbn Sa’d            e) Belazur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 Aşağıdakilerden hangisi İslam Tarihinin ana kaynağını oluşturmaktadı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Rivayetler     b)Kur’an-ı Kerim         c)Vesikalar        d)Kitabeler   e) örf ve adetler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Hz.Muhammed Medine’ye hicretten önce Medine’lilerle nerede buluşup hicret kararını vermişti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Taif’te         b)Darul Erkam’da    c)Hudeybiye’de        d)Akabe’de    e) Hayber’d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Aşağıdakilerden hangisi Müşriklerin Müslümanlara yönelik boykot kararlarından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ğildi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Su kuyuları ortak kullanılacak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Müslümanlar Ebu Talib Mahallesinden çıkarılmayacak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Müslümanlara kız verilmeyecek alınmayacak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Müslümanlarla alış veriş yapılmayacak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Müslümanlarla ve onlara destek verenlerle kimse konuşmayacak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Aşağıdakilerden hangisi peygamberimizin hicretten sonra inşa ettiği ‘ Mescid-i Nebi’nin fonksiyonlarından birisi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ğildir 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a) İbadetler burada yapılırdı.                   b) eğitim ve öğretim işleri burada yapılırdı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Askeri işler burada görüşülürdü.        d) İstişareler burada yapılırdı.                                                                          e) Suçlular burada cezalandırılırdı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Aşağıdakilerden hangisi ilk Müslümanlardan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ğildi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Hz. Ebu Bekir  b) Zeyd b. Harise</w:t>
        <w:tab/>
        <w:t>c) Hz. Ali d) Hz. Hamza    e) Hz. Hatic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7. Hz. Peygamber (sav) M.622 yılında Mekke’den Medine’ye hicret ederken yol arkadaşı Hz. Ebu Bekir ile birlikte üç gün gizlendikleri yer neresidi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Nurdağı</w:t>
        <w:tab/>
        <w:t xml:space="preserve">   b) Uhud dağı               c) Hıra dağı          </w:t>
        <w:tab/>
        <w:t>d) Sevr dağı     e) Ayneyn Tepes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Peygamber Mescidinin yanı başında fakir, kimsesiz, barınacak yeri olmayan kimseler ile ilim öğrenmek isteyen müminler için yapılmış yerlere (odalara) ne ad verili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Ehli Beyt</w:t>
        <w:tab/>
        <w:tab/>
        <w:t>b) Müellefe-i Kulüb       c) Suffe       d) Daru’n-Nedv            e) Darü’n Nedv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. Peygamberimizin gecenin bir vaktinde Cebrail tarafından Mescid-i Haram dan alınıp Mescid-i Aksa ya götürülmesi olayına ne denir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a)Fetret      b)Hicret       c)Vahiy        d)İsra         e) bia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0.Müslümanlar ilk Cuma namazını nerede kıldılar?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a)Darün-Nedve               b)Mescidi Nebevi             c)Ranuna Vadisi               d)Kuba Mescid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.Konuya ve dini anlayışa bakılmaksızın öncekilerin söyledikleri ve yaptıklarını sözlü veya yazılı olarak sonraki nesillere aktarmaya ne ad verilir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a)Tarih                 b)Tefsir                 c)Rivayet                  d)Hadis                        e) Faki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2. Müslümanların ilk defa hicret ettikleri ülke  aşağıdakilerden hangisidi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Mısır                b) Suriye                   c) Yemen              d) Habeşistan                     e) İran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Başarılar Dilerim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ers Öğretmeni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lang w:val="en-US" w:eastAsia="en-US"/>
          </w:rPr>
          <w:t>www.sorubak.com</w:t>
        </w:r>
      </w:hyperlink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hyperlink" Target="http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8:01:00Z</dcterms:created>
  <dc:creator>www.sorubak.com</dc:creator>
  <dc:description>www.sorubak.com</dc:description>
  <cp:keywords>www.sorubak.com</cp:keywords>
  <dc:language>en-US</dc:language>
  <cp:lastModifiedBy>SERKAN DEMİR</cp:lastModifiedBy>
  <dcterms:modified xsi:type="dcterms:W3CDTF">2021-10-30T12:14:00Z</dcterms:modified>
  <cp:revision>3</cp:revision>
  <dc:subject>www.sorubak.com</dc:subject>
  <dc:title>www.sorubak.com</dc:title>
</cp:coreProperties>
</file>