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8" w:hanging="0"/>
        <w:jc w:val="center"/>
        <w:rPr/>
      </w:pPr>
      <w:r>
        <w:rPr>
          <w:b/>
          <w:sz w:val="28"/>
        </w:rPr>
        <w:t>2.DÖNEM KİMYA DERSİ 12.SINIF 1. YAZILI SORULARI.</w:t>
      </w:r>
    </w:p>
    <w:p>
      <w:pPr>
        <w:pStyle w:val="Normal"/>
        <w:ind w:left="-900" w:right="-828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4pt" to="-54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4pt" to="513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7200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>S/1)  4,6 gram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OH ‘ın tam yanmasında harcanan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nin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K. daki hacmi kaç litr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H:1     C:12       O:16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1557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pt" to="51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2)  Bir mono alkolün 7,5 gramında 2 gram oksijen bulunmak-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adır. Buna göre alkolün formülü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H:1     C:12       O:16)</w:t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>S/3)                   CH</w:t>
      </w:r>
      <w:r>
        <w:rPr>
          <w:sz w:val="20"/>
          <w:szCs w:val="20"/>
          <w:vertAlign w:val="subscript"/>
        </w:rPr>
        <w:t xml:space="preserve">3                 </w:t>
      </w:r>
      <w:r>
        <w:rPr>
          <w:sz w:val="20"/>
          <w:szCs w:val="20"/>
        </w:rPr>
        <w:t xml:space="preserve">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|                 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−   C   −   CH  −   C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|           |           |</w: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    OH      OH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ileşiğinin IUPAC adını yazınız?</w:t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33655</wp:posOffset>
                </wp:positionV>
                <wp:extent cx="7200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65pt" to="51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>S/4) Propan-1-ol ‘ün 2 derece yükseltgenmesiyle oluşan ürünün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ldesini gösterini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-4445</wp:posOffset>
                </wp:positionV>
                <wp:extent cx="7200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0.35pt" to="512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  <w:t>S/5) Bir di alkolün 15,2 gramı K metali ile NK da 4,48 litre 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gazı çıkarmaktadır. Alkolün formülü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H:1     C:12       O:16)</w: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71755</wp:posOffset>
                </wp:positionV>
                <wp:extent cx="7200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65pt" to="512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>S/6)  a)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O –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bileşiğinin adını yazını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b) Etil vinil eter bileşiğinin açık formülünü yazınız?</w:t>
      </w:r>
    </w:p>
    <w:p>
      <w:pPr>
        <w:pStyle w:val="Normal"/>
        <w:ind w:right="4752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4752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30505</wp:posOffset>
                </wp:positionV>
                <wp:extent cx="7200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.15pt" to="512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234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54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7200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13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7)  Etil alkol ve dimetil eterden oluşan bir karışımın 10 gramı     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a ile tepkimeye alındığında NK da 1,68 lt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gazı oluşu-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yor. Buna göre karışımdaki eter % desi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H:1     C:12       O:16      Na:23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7200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5pt" to="51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S/8) Bir sodyum alkolat ile alkil bromürün tepkimesinden 4,12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gram NaBr ve 1,84 gram eter elde ediliyor. Bu eterin for-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ülü nedir? (H:1     C:12       O:16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72009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9)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-klor-4-metil pentanal bileşiğinin açık formülünü  yazı-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nı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40335</wp:posOffset>
                </wp:positionV>
                <wp:extent cx="7200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05pt" to="51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10)  Bir aldehitin 0,25 gramı amonyaklı AgNO3 çözeltisinden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,54 gram Ag açığa çıkartmaktadır. Buna göre aldehitin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formülü nedir?  (H:1    C:12      O:16    Ag:108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33985</wp:posOffset>
                </wp:positionV>
                <wp:extent cx="72009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5pt" to="512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8" w:hanging="0"/>
        <w:jc w:val="both"/>
        <w:rPr/>
      </w:pPr>
      <w:r>
        <w:rPr>
          <w:sz w:val="20"/>
          <w:szCs w:val="20"/>
        </w:rPr>
        <w:t>NOT : HER SORU 10 PUAN SÜRE 1 DERS SAATİDİR.                               SINIF             : 12/FEN-A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NO                 :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ADI SOYADI: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BAŞARILAR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8:58:00Z</dcterms:created>
  <dc:creator>www.HangiSoru.com</dc:creator>
  <dc:description>https://www.sorubak.com/</dc:description>
  <cp:keywords>https:/www.sorubak.com; www.HangiSoru.com</cp:keywords>
  <dc:language>en-US</dc:language>
  <cp:lastModifiedBy>Asus</cp:lastModifiedBy>
  <dcterms:modified xsi:type="dcterms:W3CDTF">2018-08-26T18:17:00Z</dcterms:modified>
  <cp:revision>0</cp:revision>
  <dc:subject>www.HangiSoru.com</dc:subject>
  <dc:title>https://www.sorubak.com/</dc:title>
</cp:coreProperties>
</file>