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080"/>
        <w:gridCol w:w="1444"/>
      </w:tblGrid>
      <w:tr>
        <w:trPr>
          <w:trHeight w:val="49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2021-2022  EĞİTİM-ÖĞRETİM YILI PİRİ REİS TEKNİK VE ANADOLU MESLEK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LİSES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12.A LOJİSTİK SEÇMELİ TARİH 1.DÖNEM 1.YAZILI ORTAK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SINAV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nin Adı ve Soyadı:                                            Sınıfı:                                                Numarası:</w:t>
            </w:r>
          </w:p>
          <w:p>
            <w:pPr>
              <w:pStyle w:val="Normal"/>
              <w:ind w:left="252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NOT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</w:tr>
      <w:tr>
        <w:trPr>
          <w:trHeight w:val="14358" w:hRule="atLeast"/>
        </w:trPr>
        <w:tc>
          <w:tcPr>
            <w:tcW w:w="11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252" w:hanging="0"/>
              <w:jc w:val="left"/>
              <w:rPr/>
            </w:pPr>
            <w:r>
              <w:rPr>
                <w:i w:val="false"/>
                <w:sz w:val="18"/>
                <w:szCs w:val="18"/>
                <w:u w:val="none"/>
              </w:rPr>
              <w:t xml:space="preserve">                                                                                                    </w:t>
            </w:r>
            <w:r>
              <w:rPr>
                <w:i w:val="false"/>
                <w:sz w:val="18"/>
                <w:szCs w:val="18"/>
                <w:u w:val="none"/>
              </w:rPr>
              <w:t>SORULA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.1 :Aşağıdaki 10 soruyu doğru ise DOĞRU, yanlış ise YANLIŞ seçeneğinin yanındaki kutucuğa [ X ] işaretleyerek cevaplayınız. (Her bir doğru cevap 2 pu</w:t>
            </w:r>
            <w:r>
              <w:rPr/>
              <w:t>an )</w:t>
            </w:r>
          </w:p>
          <w:tbl>
            <w:tblPr>
              <w:tblW w:w="11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6"/>
              <w:gridCol w:w="3107"/>
            </w:tblGrid>
            <w:tr>
              <w:trPr>
                <w:trHeight w:val="249" w:hRule="atLeast"/>
              </w:trPr>
              <w:tc>
                <w:tcPr>
                  <w:tcW w:w="7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-</w:t>
                  </w:r>
                  <w:r>
                    <w:rPr>
                      <w:sz w:val="18"/>
                      <w:szCs w:val="18"/>
                    </w:rPr>
                    <w:t>Tarihi olaylar o günkü koşullara göre değil, bugünkü koşullara göre değerlendirilmelidir.</w:t>
                  </w:r>
                </w:p>
              </w:tc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   )Doğru           (   )Yanlış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-</w:t>
                  </w:r>
                  <w:r>
                    <w:rPr>
                      <w:sz w:val="18"/>
                      <w:szCs w:val="18"/>
                    </w:rPr>
                    <w:t xml:space="preserve"> Tarih öncesi dönemin aydınlatılmasında tarihe en çok yardımcı olan bilim dalı Arkeolojidir.</w:t>
                  </w:r>
                </w:p>
              </w:tc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b/>
                      <w:sz w:val="18"/>
                      <w:szCs w:val="18"/>
                    </w:rPr>
                    <w:t>(   )Doğru           (   )Yanlış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7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3- </w:t>
                  </w:r>
                  <w:r>
                    <w:rPr>
                      <w:sz w:val="18"/>
                      <w:szCs w:val="18"/>
                    </w:rPr>
                    <w:t>Tarihte ay yılına dayanan ilk takvimi Sümerler bulmuştur.</w:t>
                  </w:r>
                </w:p>
              </w:tc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b/>
                      <w:sz w:val="18"/>
                      <w:szCs w:val="18"/>
                    </w:rPr>
                    <w:t>(   )Doğru           (   )Yanlış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7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4- </w:t>
                  </w:r>
                  <w:r>
                    <w:rPr>
                      <w:sz w:val="18"/>
                      <w:szCs w:val="18"/>
                    </w:rPr>
                    <w:t>Tarih araştırmalarında birçok kaynaklara değil tek bir kaynağa başvurulmalıdır.</w:t>
                  </w:r>
                </w:p>
              </w:tc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b/>
                      <w:sz w:val="18"/>
                      <w:szCs w:val="18"/>
                    </w:rPr>
                    <w:t>(   )Doğru           (   )Yanlış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7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5- </w:t>
                  </w:r>
                  <w:r>
                    <w:rPr>
                      <w:sz w:val="18"/>
                      <w:szCs w:val="18"/>
                    </w:rPr>
                    <w:t>Tarihi bilgiler yeni belge yeni kanıt yeni kalıntılar ortaya çıkarsa değişebilir.</w:t>
                  </w:r>
                </w:p>
              </w:tc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b/>
                      <w:sz w:val="18"/>
                      <w:szCs w:val="18"/>
                    </w:rPr>
                    <w:t>(   )Doğru           (   )Yanlış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z w:val="18"/>
                      <w:szCs w:val="18"/>
                    </w:rPr>
                    <w:t>6-</w:t>
                  </w:r>
                  <w:r>
                    <w:rPr>
                      <w:sz w:val="18"/>
                      <w:szCs w:val="18"/>
                    </w:rPr>
                    <w:t xml:space="preserve"> Tarih araştırmalarında elde edilen kaynakların yeterli olup olmadığı tasnif yöntemi ile belirlenir.</w:t>
                  </w:r>
                </w:p>
              </w:tc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   )Doğru           (   )Yanlış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z w:val="18"/>
                      <w:szCs w:val="18"/>
                    </w:rPr>
                    <w:t>7-</w:t>
                  </w:r>
                  <w:r>
                    <w:rPr>
                      <w:sz w:val="18"/>
                      <w:szCs w:val="18"/>
                    </w:rPr>
                    <w:t xml:space="preserve"> Tarihte olayların tekrarlanması ve deney-gözlem yapılması mümkündür.</w:t>
                  </w:r>
                </w:p>
              </w:tc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   )Doğru           (   )Yanlış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z w:val="18"/>
                      <w:szCs w:val="18"/>
                    </w:rPr>
                    <w:t>8-</w:t>
                  </w:r>
                  <w:r>
                    <w:rPr>
                      <w:sz w:val="18"/>
                      <w:szCs w:val="18"/>
                    </w:rPr>
                    <w:t xml:space="preserve"> İnsanoğlu ilk yerleşik hayata Cilalı Taş devrinde geçmiştir.</w:t>
                  </w:r>
                </w:p>
              </w:tc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   )Doğru           (   )Yanlış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9-</w:t>
                  </w:r>
                  <w:r>
                    <w:rPr>
                      <w:sz w:val="18"/>
                      <w:szCs w:val="18"/>
                    </w:rPr>
                    <w:t xml:space="preserve"> Ateşin bulunması ile ilk kez tarihi çağlar başlamıştır.</w:t>
                  </w:r>
                </w:p>
              </w:tc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   )Doğru           (   )Yanlış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z w:val="18"/>
                      <w:szCs w:val="18"/>
                    </w:rPr>
                    <w:t xml:space="preserve">10- </w:t>
                  </w:r>
                  <w:r>
                    <w:rPr>
                      <w:sz w:val="18"/>
                      <w:szCs w:val="18"/>
                    </w:rPr>
                    <w:t xml:space="preserve">Geçmişte olayın yaşandığı yer konusunda tarihe yardımcı olan bilim dalı Coğrafyadır. </w:t>
                  </w:r>
                </w:p>
              </w:tc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2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   )Doğru           (   )Yanlış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(Tarihi olay-Tarihi olgu-kaynak-ateş-yazı-Coğrafya-Etnografya-Hikâyeci Tarih yazıcılığı-Pragmatik Tarih yazıcılığı-Bilimsel Tarih Yazıcılığı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2: Yukarıda verilen kelimeleri aşağıdaki bırakılan boşluklara uygun olarak yerleştiriniz?(Her bir doğru 2 puandır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 xml:space="preserve"> Olayların yeri ve zamanı veren ancak olaylar arasında sebep-sonuç ilişkisi kurmayan tarih yazıcılığına……………………………………….den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2- </w:t>
            </w:r>
            <w:r>
              <w:rPr>
                <w:sz w:val="18"/>
                <w:szCs w:val="18"/>
              </w:rPr>
              <w:t>Toplumlara ahlaki ve milli değerleri aşılamak,kahraman ve kahramanlıklardan bahseden tarih yazıcılığına……………………………………den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-</w:t>
            </w:r>
            <w:r>
              <w:rPr>
                <w:sz w:val="18"/>
                <w:szCs w:val="18"/>
              </w:rPr>
              <w:t xml:space="preserve"> Araştırmayı ön planda tutan olayların yeri ve zamanı vererek sebep-sonuç ilişkisi kuran tarih yazıcılığına……………………………………...den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-</w:t>
            </w:r>
            <w:r>
              <w:rPr>
                <w:sz w:val="18"/>
                <w:szCs w:val="18"/>
              </w:rPr>
              <w:t xml:space="preserve"> Kısa sürede olup biten parça parça gelişen devamlılığı olmayan faaliyetlere…………………………………..den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-</w:t>
            </w:r>
            <w:r>
              <w:rPr>
                <w:sz w:val="18"/>
                <w:szCs w:val="18"/>
              </w:rPr>
              <w:t xml:space="preserve"> Uzun sürede meydana gelen devamlılığı olan bütün olarak gelişen faaliyetlere…………………………………den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-</w:t>
            </w:r>
            <w:r>
              <w:rPr>
                <w:sz w:val="18"/>
                <w:szCs w:val="18"/>
              </w:rPr>
              <w:t xml:space="preserve"> Tarihe olayların yaşandığı yer konusunda yardımcı olan bilim dalına…………………………………….den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-</w:t>
            </w:r>
            <w:r>
              <w:rPr>
                <w:sz w:val="18"/>
                <w:szCs w:val="18"/>
              </w:rPr>
              <w:t xml:space="preserve"> Toplumların örfleri-adetleri-gelenek-görenekleri konusunda tarihe yardımcı olan bilim dalına………………………………….den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-</w:t>
            </w:r>
            <w:r>
              <w:rPr>
                <w:sz w:val="18"/>
                <w:szCs w:val="18"/>
              </w:rPr>
              <w:t xml:space="preserve"> İnsanoğlunun ilk keşfi…………………………………………………………….t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9- </w:t>
            </w:r>
            <w:r>
              <w:rPr>
                <w:sz w:val="18"/>
                <w:szCs w:val="18"/>
              </w:rPr>
              <w:t>İnsan oğlunun en büyük keşfi……………………………………………………..d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-</w:t>
            </w:r>
            <w:r>
              <w:rPr>
                <w:sz w:val="18"/>
                <w:szCs w:val="18"/>
              </w:rPr>
              <w:t>Geçmişi aydınlatan geçmişi ışık tutan her malzemeye………………………………………den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9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30"/>
              <w:gridCol w:w="2460"/>
              <w:gridCol w:w="5490"/>
            </w:tblGrid>
            <w:tr>
              <w:trPr>
                <w:trHeight w:val="992" w:hRule="atLeast"/>
              </w:trPr>
              <w:tc>
                <w:tcPr>
                  <w:tcW w:w="5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.3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color w:val="000000"/>
                      <w:sz w:val="18"/>
                      <w:szCs w:val="18"/>
                    </w:rPr>
                    <w:t>Eski taş(Kabataş) devrinin özelliklerinden 5 tanesini yazınız?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.4-Tarihin tanımı içinde geçen 5 tane kavramı yazınız? (10 puan)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80" w:hRule="atLeast"/>
              </w:trPr>
              <w:tc>
                <w:tcPr>
                  <w:tcW w:w="5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.5-Aşağıda verilen tarihe yardımcı Bilim Dalları ile İnceleme alanlarını birbirleri ile doğru olarak eşleştiriniz? (10 puan)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>1.Kronoloji      (    )              A-Belge bilimidir.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>2.Antropoloji  (    )               B-Zaman bilimidir.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 xml:space="preserve">3.Nümzmatik  (    )               C-Irk bilimidir.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>4.Heraldik       (    )               D-Para bilimidir.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>5.Diplomatik   (    )               E-Arma veya madalya bilimidir.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.6- Cilalı Taş (Yeni Taş) Devrinin özelliklerin 5 tanesini yazınız?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(10 puan)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S.7 Aşağıda verilen kavramların karşısına anlamlarını yazınız?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(10 PUAN)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ZİGGURAT: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MEZOPOTAMYA: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OBJEKTİFLİK: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 xml:space="preserve">S.8 Aşağıda verilenlerin karşısına tarihin </w:t>
                  </w:r>
                  <w:r>
                    <w:rPr>
                      <w:sz w:val="18"/>
                      <w:szCs w:val="18"/>
                    </w:rPr>
                    <w:t>Zaman-Mekân-Konuya</w:t>
                  </w:r>
                  <w:r>
                    <w:rPr>
                      <w:b/>
                      <w:sz w:val="18"/>
                      <w:szCs w:val="18"/>
                    </w:rPr>
                    <w:t xml:space="preserve"> göre sınıflandırma mı? Olduğunu karşısına yazınınız.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z w:val="18"/>
                      <w:szCs w:val="18"/>
                    </w:rPr>
                    <w:t xml:space="preserve">Samsun Tarihi             (                                        )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z w:val="18"/>
                      <w:szCs w:val="18"/>
                    </w:rPr>
                    <w:t>İlkçağ Tarihi                (                                        )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z w:val="18"/>
                      <w:szCs w:val="18"/>
                    </w:rPr>
                    <w:t>Fatih Devri                   (                                        )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z w:val="18"/>
                      <w:szCs w:val="18"/>
                    </w:rPr>
                    <w:t>Anadolu Tarihi            (                                        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z w:val="18"/>
                      <w:szCs w:val="18"/>
                    </w:rPr>
                    <w:t>Siyasi Tarih                  (                                        )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z w:val="18"/>
                      <w:szCs w:val="18"/>
                    </w:rPr>
                    <w:t>20.Yüzyıl Tarihi           (                                        )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NOT: Süre 40 dakikadır. 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BAŞARILAR DİLERİM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sz w:val="18"/>
                      <w:szCs w:val="18"/>
                    </w:rPr>
                    <w:t xml:space="preserve">                                                            </w:t>
                  </w:r>
                </w:p>
              </w:tc>
            </w:tr>
          </w:tbl>
          <w:p>
            <w:pPr>
              <w:pStyle w:val="Normal"/>
              <w:ind w:left="2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52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left="25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</w:t>
            </w:r>
          </w:p>
        </w:tc>
      </w:tr>
      <w:tr>
        <w:trPr>
          <w:trHeight w:val="14358" w:hRule="atLeast"/>
        </w:trPr>
        <w:tc>
          <w:tcPr>
            <w:tcW w:w="11880" w:type="dxa"/>
            <w:gridSpan w:val="3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ind w:left="252" w:hanging="0"/>
              <w:jc w:val="left"/>
              <w:rPr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Monotype Corsiva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4">
    <w:name w:val="A4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4:22:00Z</dcterms:created>
  <dc:creator>sorubak.com; www.sorubak.com; PERFECT PC1</dc:creator>
  <dc:description/>
  <cp:keywords>sorubak.com; www.sorubak.com</cp:keywords>
  <dc:language>en-US</dc:language>
  <cp:lastModifiedBy>Serkan Demir_</cp:lastModifiedBy>
  <cp:lastPrinted>2014-05-27T08:26:00Z</cp:lastPrinted>
  <dcterms:modified xsi:type="dcterms:W3CDTF">2021-10-26T15:32:00Z</dcterms:modified>
  <cp:revision>4</cp:revision>
  <dc:subject>www.sorubak.com</dc:subject>
  <dc:title>www.sorubak.com</dc:title>
</cp:coreProperties>
</file>