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1.”Mevsimlere.......olmayan, yağmurların dilinden......”</w:t>
      </w:r>
      <w:r>
        <w:rPr>
          <w:b/>
          <w:sz w:val="22"/>
          <w:szCs w:val="22"/>
        </w:rPr>
        <w:t xml:space="preserve">cümlesi </w:t>
      </w:r>
      <w:r>
        <w:rPr>
          <w:b/>
          <w:sz w:val="22"/>
          <w:szCs w:val="22"/>
          <w:u w:val="single"/>
        </w:rPr>
        <w:t>en uygun</w:t>
      </w:r>
      <w:r>
        <w:rPr>
          <w:b/>
          <w:sz w:val="22"/>
          <w:szCs w:val="22"/>
        </w:rPr>
        <w:t xml:space="preserve"> olarak aşağıdakilerden hangileriyle doldurulabilir?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ilgisi –bilir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meyli –anlayamaz*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hasret –çeker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saygılı –dönm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”Yenilmesi olanaksız gibi görünen zorlukların da çözüm yolu vardır.” </w:t>
      </w:r>
      <w:r>
        <w:rPr>
          <w:b/>
          <w:sz w:val="22"/>
          <w:szCs w:val="22"/>
        </w:rPr>
        <w:t>anlamına gelen atasözü aşağıdakilerden hangisidir?</w:t>
      </w:r>
    </w:p>
    <w:p>
      <w:pPr>
        <w:pStyle w:val="Normal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Dağ ne kadar yüce olsa yol üstünden aşar.*</w:t>
      </w:r>
    </w:p>
    <w:p>
      <w:pPr>
        <w:pStyle w:val="Normal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Biri bilmeyen bini hiç bilmez.</w:t>
      </w:r>
    </w:p>
    <w:p>
      <w:pPr>
        <w:pStyle w:val="Normal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Çalışanın yatan da hakkı vardır.</w:t>
      </w:r>
    </w:p>
    <w:p>
      <w:pPr>
        <w:pStyle w:val="Normal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Ekmeğin büyüğü hamurun çoğundan ol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”Küçük bir zararı önlemek için büyük bir zararı göze almak yanlıştır.”</w:t>
      </w:r>
      <w:r>
        <w:rPr>
          <w:b/>
          <w:sz w:val="22"/>
          <w:szCs w:val="22"/>
        </w:rPr>
        <w:t>anlamına gelen atasözü aşağıdakilerden hangisidir?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Bir pire için yorgan yakılmaz.*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Bir musibet bin nasihatten yeğdir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Bir koyundan iki post çıkmaz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Bir korkak bir orduyu boz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</w:t>
      </w:r>
      <w:r>
        <w:rPr>
          <w:b/>
          <w:sz w:val="22"/>
          <w:szCs w:val="22"/>
        </w:rPr>
        <w:t>.Aşağdaki ifadelerin hangisinde</w:t>
      </w:r>
      <w:r>
        <w:rPr>
          <w:sz w:val="22"/>
          <w:szCs w:val="22"/>
        </w:rPr>
        <w:t xml:space="preserve"> “endişe ve merak “ </w:t>
      </w:r>
      <w:r>
        <w:rPr>
          <w:b/>
          <w:sz w:val="22"/>
          <w:szCs w:val="22"/>
        </w:rPr>
        <w:t>vardır?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Bu ne biçim söz böyle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Demek davetimize gelmeyecekler öyle mi?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Hava da bozdu, niye gelmediler acaba?*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Aman Yarabbi! O ne müthiş hab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Aşağıdakilerden hangisi cümle </w:t>
      </w:r>
      <w:r>
        <w:rPr>
          <w:b/>
          <w:sz w:val="22"/>
          <w:szCs w:val="22"/>
          <w:u w:val="single"/>
        </w:rPr>
        <w:t>değildir</w:t>
      </w:r>
      <w:r>
        <w:rPr>
          <w:b/>
          <w:sz w:val="22"/>
          <w:szCs w:val="22"/>
        </w:rPr>
        <w:t>?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Öğrenciler ödev yapıyor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O, dün geldi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Önemli olan zoru başarmaktır.</w:t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  <w:szCs w:val="22"/>
        </w:rPr>
        <w:t>Biri ağzına geleni söylerken öbürü de güzelce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</w:t>
      </w:r>
      <w:r>
        <w:rPr>
          <w:b/>
          <w:sz w:val="22"/>
          <w:szCs w:val="22"/>
        </w:rPr>
        <w:t>.Aşağıdaki cümlelerin hangisi</w:t>
      </w:r>
      <w:r>
        <w:rPr>
          <w:sz w:val="22"/>
          <w:szCs w:val="22"/>
        </w:rPr>
        <w:t xml:space="preserve"> “öznel”</w:t>
      </w:r>
      <w:r>
        <w:rPr>
          <w:b/>
          <w:sz w:val="22"/>
          <w:szCs w:val="22"/>
        </w:rPr>
        <w:t>dir?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Biz üç kişilik bir aileyiz.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Bu renk sana yakışmamış.*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Yıkanınca tişörtüm kısalmış.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Bu kitabı kitaplıktan aldı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Aşağıdaki cümlelerin hangisi</w:t>
      </w:r>
      <w:r>
        <w:rPr>
          <w:sz w:val="22"/>
          <w:szCs w:val="22"/>
        </w:rPr>
        <w:t xml:space="preserve"> “nesnel”</w:t>
      </w:r>
      <w:r>
        <w:rPr>
          <w:b/>
          <w:sz w:val="22"/>
          <w:szCs w:val="22"/>
        </w:rPr>
        <w:t>dir?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Bu okul çok güzel boyanmış.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Kardeşimin saati altındandır.*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Ban göre ders çalışmıyorsun.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Okula yeni gelen çocuğu sevmed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 xml:space="preserve"> “öznel “</w:t>
      </w:r>
      <w:r>
        <w:rPr>
          <w:b/>
          <w:sz w:val="22"/>
          <w:szCs w:val="22"/>
        </w:rPr>
        <w:t xml:space="preserve">anlatım </w:t>
      </w:r>
      <w:r>
        <w:rPr>
          <w:b/>
          <w:sz w:val="22"/>
          <w:szCs w:val="22"/>
          <w:u w:val="single"/>
        </w:rPr>
        <w:t>yoktur?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ürkiye yedi bölgeye ayrılmıştır.*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erçe güvercinden daha sevimsizdir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Türkçe dersleri çok zevkli geçer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t yemeklerini hiç sevm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www.sorubak.co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9.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 xml:space="preserve">”nesnel” </w:t>
      </w:r>
      <w:r>
        <w:rPr>
          <w:b/>
          <w:sz w:val="22"/>
          <w:szCs w:val="22"/>
        </w:rPr>
        <w:t>bir anlatım vardır?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Pozantı’nın havası çok güzelmiş.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En büyük şairimiz Yahya Kemal’dir.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Bizim okul çok büyüktür.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Manavdan altı kilo elma aldım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 xml:space="preserve"> “nesnel” </w:t>
      </w:r>
      <w:r>
        <w:rPr>
          <w:b/>
          <w:sz w:val="22"/>
          <w:szCs w:val="22"/>
        </w:rPr>
        <w:t>bir anlatım yoktur?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Bu yıl otuz milyar dolar ihracat geliri elde ettik.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Sanırım gelecek yıl Almanya’ya gidecek.*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Muğla’nın köyleri turizme açıktır.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Yurdumuzu düşmanlardan Atatürk temizl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”Gece kalkmış, dolapta ne bulursa silmiş süpürmüş.” </w:t>
      </w:r>
      <w:r>
        <w:rPr>
          <w:b/>
          <w:sz w:val="22"/>
          <w:szCs w:val="22"/>
        </w:rPr>
        <w:t>cümlesinde söylenmek istene aşağıdakilerden hangisidir?</w:t>
      </w:r>
    </w:p>
    <w:p>
      <w:pPr>
        <w:pStyle w:val="Normal"/>
        <w:numPr>
          <w:ilvl w:val="0"/>
          <w:numId w:val="30"/>
        </w:numPr>
        <w:rPr>
          <w:sz w:val="22"/>
          <w:szCs w:val="22"/>
        </w:rPr>
      </w:pPr>
      <w:r>
        <w:rPr>
          <w:sz w:val="22"/>
          <w:szCs w:val="22"/>
        </w:rPr>
        <w:t>Gece kalkıp dolabı temizlemiş.</w:t>
      </w:r>
    </w:p>
    <w:p>
      <w:pPr>
        <w:pStyle w:val="Normal"/>
        <w:numPr>
          <w:ilvl w:val="0"/>
          <w:numId w:val="30"/>
        </w:numPr>
        <w:rPr>
          <w:sz w:val="22"/>
          <w:szCs w:val="22"/>
        </w:rPr>
      </w:pPr>
      <w:r>
        <w:rPr>
          <w:sz w:val="22"/>
          <w:szCs w:val="22"/>
        </w:rPr>
        <w:t>Gece kalkıp dolaptaki yiyecekleri yemiş.*</w:t>
      </w:r>
    </w:p>
    <w:p>
      <w:pPr>
        <w:pStyle w:val="Normal"/>
        <w:numPr>
          <w:ilvl w:val="0"/>
          <w:numId w:val="30"/>
        </w:numPr>
        <w:rPr>
          <w:sz w:val="22"/>
          <w:szCs w:val="22"/>
        </w:rPr>
      </w:pPr>
      <w:r>
        <w:rPr>
          <w:sz w:val="22"/>
          <w:szCs w:val="22"/>
        </w:rPr>
        <w:t>Gece dolap silinip temizlenmiş.</w:t>
      </w:r>
    </w:p>
    <w:p>
      <w:pPr>
        <w:pStyle w:val="Normal"/>
        <w:numPr>
          <w:ilvl w:val="0"/>
          <w:numId w:val="30"/>
        </w:numPr>
        <w:rPr>
          <w:sz w:val="22"/>
          <w:szCs w:val="22"/>
        </w:rPr>
      </w:pPr>
      <w:r>
        <w:rPr>
          <w:sz w:val="22"/>
          <w:szCs w:val="22"/>
        </w:rPr>
        <w:t>O dolabın içindekileri dışarı çıkarmış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2.”Ayağına gelen kısmeti tepip  Antalya’ya gitti.” </w:t>
      </w:r>
      <w:r>
        <w:rPr>
          <w:b/>
          <w:sz w:val="22"/>
          <w:szCs w:val="22"/>
        </w:rPr>
        <w:t>cümlesinde söylenmek istenen düşünce aşağıdakilerden hangisidir?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Antalya’ya giderken arkasında bıraktıklarını üzdü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Ayağıyla tekme vurarak Antalya’ya gitti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Kendisine sunulan olanakları çevirerek Antalya’ya gitti.*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Antalya’ya giderken bir takım avantajları vard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Aşağıdaki cümlelerin hangisinde örtülü bir anlatım vardır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neme yazarları, okuyucuları düşündürür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nizlerimizde köpek balıkları görülmez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n az on kanal izleyebiliyoruz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nun bu kadar beyinsiz davranacağını hiç düşünmedim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Aşağıdaki cümlelerin hangisinde doğrudan anlatım biçimine başvurulmuştur?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Onu yeme, yıkanmadı daha.*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Ona karnımın aç olduğunu söyledim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tilla İlhan” Sana mecburum.”diyor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Onun gideceğini bilmiyord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5.</w:t>
      </w:r>
      <w:r>
        <w:rPr>
          <w:b/>
          <w:sz w:val="22"/>
          <w:szCs w:val="22"/>
        </w:rPr>
        <w:t>Aşağıdakilerden hangisi dolaylı anlatım yoluyla söylenmiştir?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Atatürk’ün “Hayatta en hakiki mürşit, ilimdir.”sözünü biliyoruz.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Babam “ Dershaneye geç alma”dedi.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Öğretmenimiz bu konuya iyi çalışırsak başarılı olacağımız söyledi.*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Ahmet” Buraya gel.”diye bağırd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6.</w:t>
      </w:r>
      <w:r>
        <w:rPr>
          <w:b/>
          <w:sz w:val="22"/>
          <w:szCs w:val="22"/>
        </w:rPr>
        <w:t>Aşağıdaki cümlelerin hangisine doğrudan anlatım vardır?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Geçen gün söylediklerini çok düşündüm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Arkadaşımın söylediklerine ben katılmıyorum.*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Müdür , sınıfları denetleyeceğini söylemektedir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Atatürk” Türk,övün,çalış,güven”demiş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 xml:space="preserve"> “zaman” </w:t>
      </w:r>
      <w:r>
        <w:rPr>
          <w:b/>
          <w:sz w:val="22"/>
          <w:szCs w:val="22"/>
        </w:rPr>
        <w:t>önemle vurgulanmıştır?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Atatürk 1883’te Selanik’te doğdu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Geçtiğimiz günlerde Adana’ya çok yağmur yağdı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Geçen yıl gittiğim Bursa’yı unutamadım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Kardeşim Fen Lisesi sınavını geçen yıl kazandı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 xml:space="preserve"> “araç” </w:t>
      </w:r>
      <w:r>
        <w:rPr>
          <w:b/>
          <w:sz w:val="22"/>
          <w:szCs w:val="22"/>
        </w:rPr>
        <w:t>vurgulanmıştır?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Öğretmen tahtaya dörtgen yazdı.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Ağacın dallarını bıçkıyla kesti.*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Cetvelle doğrular çiziyor.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Kurşunkalemle güzel resimler yap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</w:r>
      <w:r>
        <w:rPr>
          <w:b/>
          <w:sz w:val="22"/>
          <w:szCs w:val="22"/>
        </w:rPr>
        <w:t>Aşağıdaki cümlelerin hangisinde “</w:t>
      </w:r>
      <w:r>
        <w:rPr>
          <w:sz w:val="22"/>
          <w:szCs w:val="22"/>
        </w:rPr>
        <w:t>üzülme</w:t>
      </w:r>
      <w:r>
        <w:rPr>
          <w:b/>
          <w:sz w:val="22"/>
          <w:szCs w:val="22"/>
        </w:rPr>
        <w:t xml:space="preserve"> “anlamı vardır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Yazık ki onu göremedim.*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en mi ey güzel vatan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mma kuvvetli adam bu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Böyle bir şey söylemed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 xml:space="preserve"> “gereklilik” </w:t>
      </w:r>
      <w:r>
        <w:rPr>
          <w:b/>
          <w:sz w:val="22"/>
          <w:szCs w:val="22"/>
        </w:rPr>
        <w:t>anlamı vardır?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Tiyatroya yarın gideriz.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Yaşamak  için para lazım.*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Eskiden çok çalışırmış.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Kalemi kardeşine verd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 xml:space="preserve"> “azarlama” </w:t>
      </w:r>
      <w:r>
        <w:rPr>
          <w:b/>
          <w:sz w:val="22"/>
          <w:szCs w:val="22"/>
        </w:rPr>
        <w:t>vardır?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İyi çalışırsak işimiz biter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Bu çok tuhaf iş doğrusu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Öğleyin yemeğe gidelim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Kalk buradan! Ben yatacağım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2.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 xml:space="preserve">”olanaksızlık” </w:t>
      </w:r>
      <w:r>
        <w:rPr>
          <w:b/>
          <w:sz w:val="22"/>
          <w:szCs w:val="22"/>
        </w:rPr>
        <w:t>anlamı vardır?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>Bu sınıfta başarılı olamadı.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>Sen okul takımına giremezsin.*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>İnsanlar, kitap okumalıdır.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>Körle yatan şaşı kalk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 xml:space="preserve"> “karşılaştırma” </w:t>
      </w:r>
      <w:r>
        <w:rPr>
          <w:b/>
          <w:sz w:val="22"/>
          <w:szCs w:val="22"/>
        </w:rPr>
        <w:t>anlamı vardır?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Eski çağlarda kullanılan araçlar  da ilkeldi.*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Ceketimin cebi delik olduğu için kalemim düşmüş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Meridyenler Ekvator’u dik olarak keser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Saçı gibi sakalı da ağarmış bir adamdı karşımdaki.</w:t>
      </w:r>
    </w:p>
    <w:p>
      <w:pPr>
        <w:pStyle w:val="Normal"/>
        <w:rPr/>
      </w:pPr>
      <w:r>
        <w:rPr>
          <w:sz w:val="22"/>
          <w:szCs w:val="22"/>
        </w:rPr>
        <w:t>24.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 xml:space="preserve"> “dilek” </w:t>
      </w:r>
      <w:r>
        <w:rPr>
          <w:b/>
          <w:sz w:val="22"/>
          <w:szCs w:val="22"/>
        </w:rPr>
        <w:t xml:space="preserve">anlamı </w:t>
      </w:r>
      <w:r>
        <w:rPr>
          <w:b/>
          <w:sz w:val="22"/>
          <w:szCs w:val="22"/>
          <w:u w:val="single"/>
        </w:rPr>
        <w:t>yoktur</w:t>
      </w:r>
      <w:r>
        <w:rPr>
          <w:b/>
          <w:sz w:val="22"/>
          <w:szCs w:val="22"/>
        </w:rPr>
        <w:t>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r öğretmen olsam önce köyüme gideceğim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afta sonunda seninle sinemaya gidelim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öyle ufak sorunları bana getirmeyin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zim takım bir tur atlarsa zengin olacak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5.</w:t>
      </w:r>
      <w:r>
        <w:rPr>
          <w:b/>
          <w:sz w:val="22"/>
          <w:szCs w:val="22"/>
        </w:rPr>
        <w:t>Aşağıdaki cümlelerin hangisinde yargı bir “</w:t>
      </w:r>
      <w:r>
        <w:rPr>
          <w:sz w:val="22"/>
          <w:szCs w:val="22"/>
        </w:rPr>
        <w:t>koşula”</w:t>
      </w:r>
      <w:r>
        <w:rPr>
          <w:b/>
          <w:sz w:val="22"/>
          <w:szCs w:val="22"/>
        </w:rPr>
        <w:t xml:space="preserve"> bağlanmıştır?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nun bir dikili bir ağacı bile yokmuş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Bu kitabı Ayşe’den alınca okuyacağım.*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Boruları bağlayan dirsek çürümüştü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Bir sesin yazıdaki şekline harf den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6.</w:t>
      </w:r>
      <w:r>
        <w:rPr>
          <w:b/>
          <w:sz w:val="22"/>
          <w:szCs w:val="22"/>
        </w:rPr>
        <w:t>Aşağıdaki cümlelerin hangisinde “</w:t>
      </w:r>
      <w:r>
        <w:rPr>
          <w:sz w:val="22"/>
          <w:szCs w:val="22"/>
        </w:rPr>
        <w:t>olasılık”</w:t>
      </w:r>
      <w:r>
        <w:rPr>
          <w:b/>
          <w:sz w:val="22"/>
          <w:szCs w:val="22"/>
        </w:rPr>
        <w:t xml:space="preserve"> söz konusudur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ışın gelmesi ile kuşların göçmesi görülüyor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Grip aşısı gribe karşı oldukça etkil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vrupa kupalarında tur atlayabiliriz.*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Üzerindeki açık mavi elbiseyi daha önce görmüştü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7.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 xml:space="preserve"> “görelik ”</w:t>
      </w:r>
      <w:r>
        <w:rPr>
          <w:b/>
          <w:sz w:val="22"/>
          <w:szCs w:val="22"/>
        </w:rPr>
        <w:t>anlamı vardır?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Göz yaşlarını bizden gizlemeye çalıştı.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Okula giderken şu çöpleri atıver.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Bence bu yaptığınız hareket hiç hoş değil.*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Ali, yaşamı boyunca kimseye boyun eğmed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8. 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>”özlem</w:t>
      </w:r>
      <w:r>
        <w:rPr>
          <w:b/>
          <w:sz w:val="22"/>
          <w:szCs w:val="22"/>
        </w:rPr>
        <w:t>” anlamı vardır?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Bir de denize girebilsek Üsküdar’da.*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Bu cam nasıl kırıldı bilmem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eyveler içinde elmayı çok severim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Yeni kitaplar alacağım kitaplığı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9.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 xml:space="preserve">”beğenme” </w:t>
      </w:r>
      <w:r>
        <w:rPr>
          <w:b/>
          <w:sz w:val="22"/>
          <w:szCs w:val="22"/>
        </w:rPr>
        <w:t>anlamı vardır?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Amma güzel oynadılar düğünde.*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Ben bu takımda oynayamam.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Yaptığın işi beğendin mi?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Sana bir oyun oynayacağı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0. 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 xml:space="preserve"> “aşamalı” </w:t>
      </w:r>
      <w:r>
        <w:rPr>
          <w:b/>
          <w:sz w:val="22"/>
          <w:szCs w:val="22"/>
        </w:rPr>
        <w:t>bir durum dan söz edilmiştir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asanın kırılan bacağını yapıştırdı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ürkçe’yi giderek daha iyi öğreniyoruz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stlarımızın hatalarını bağışlamalıyız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Çocuk hastalanınca doktora götürdül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1 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 xml:space="preserve"> “sebep-sonuç” </w:t>
      </w:r>
      <w:r>
        <w:rPr>
          <w:b/>
          <w:sz w:val="22"/>
          <w:szCs w:val="22"/>
        </w:rPr>
        <w:t xml:space="preserve">ilişkisi </w:t>
      </w:r>
      <w:r>
        <w:rPr>
          <w:b/>
          <w:sz w:val="22"/>
          <w:szCs w:val="22"/>
          <w:u w:val="single"/>
        </w:rPr>
        <w:t>yoktur?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kşam olduğu için hava soğudu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ete şimdi gelir;çünkü açtır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alonumuz arka sokağa bakıyor.*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ç kalırsan hasta olursu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Harun ARSLA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Türkçe Öğretme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CÜMLEDE ANLAM  TARAMA TESTİ -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ubak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7:52:00Z</dcterms:created>
  <dc:creator>www.sorubak.com</dc:creator>
  <dc:description>www.sorubak.com</dc:description>
  <cp:keywords>www.sorubak.com</cp:keywords>
  <dc:language>en-US</dc:language>
  <cp:lastModifiedBy/>
  <dcterms:modified xsi:type="dcterms:W3CDTF">2017-09-24T07:52:00Z</dcterms:modified>
  <cp:revision>0</cp:revision>
  <dc:subject>www.sorubak.com</dc:subject>
  <dc:title>www.sorubak.com</dc:title>
</cp:coreProperties>
</file>