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SÖZCÜK ANLAMI</w:t>
      </w:r>
    </w:p>
    <w:p>
      <w:pPr>
        <w:sectPr>
          <w:footerReference w:type="default" r:id="rId2"/>
          <w:type w:val="nextPage"/>
          <w:pgSz w:w="11906" w:h="16838"/>
          <w:pgMar w:left="900" w:right="566" w:gutter="0" w:header="0" w:top="360" w:footer="117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Büyük” sözcüğü aşağıdaki cümlelerin somut  bir varlığı nitelemektedir?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A)  Büyük üzüntülere göğüs germişmiş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B)  Büyük bir sofası vardı evin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C)  Büyük amaçlar peşinde koşmalıyız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D)  Büyük söyleme, biz de evlat yetiştiriyoruz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Dökülmek “ sözcüğü aşağıdaki cümlelerin hangisinde mecaz anlamıyla kullanılmıştır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A)  O evin tavanı dökülüyordu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B)  Ağaçların yaprakları çok güzel dökülmüş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C)  Bütün çocuklar sokaklara döküldü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 Şişedeki limonata yere döküldü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 xml:space="preserve">Ayak” sözcüğü aşağıdaki cümlelerin hangisinde </w:t>
      </w:r>
      <w:r>
        <w:rPr>
          <w:rFonts w:cs="Cambria" w:ascii="Cambria" w:hAnsi="Cambria"/>
          <w:b/>
          <w:sz w:val="22"/>
          <w:szCs w:val="22"/>
        </w:rPr>
        <w:t xml:space="preserve">temel </w:t>
      </w:r>
      <w:r>
        <w:rPr>
          <w:rFonts w:cs="Cambria" w:ascii="Cambria" w:hAnsi="Cambria"/>
          <w:sz w:val="22"/>
          <w:szCs w:val="22"/>
        </w:rPr>
        <w:t>anlamıyla kullanılmıştır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A)  Ayağına bir pantolon geçirip çıktı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B)  İskemlenin iki ayağı da kırıkmış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C)  Onun ayağıyla iki saatte gideriz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D)  Ayaklarının izi kumsalda kalmış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şağıdaki cümlelerin hangisinde birbiriyle karşıt anlamlı sözcükler yoktur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 Açtırma kutuyu, söyletme kötüyü.</w:t>
      </w:r>
    </w:p>
    <w:p>
      <w:pPr>
        <w:pStyle w:val="Normal"/>
        <w:ind w:firstLine="708"/>
        <w:rPr/>
      </w:pPr>
      <w:r>
        <w:rPr>
          <w:rFonts w:cs="Cambria" w:ascii="Cambria" w:hAnsi="Cambria"/>
          <w:sz w:val="22"/>
          <w:szCs w:val="22"/>
        </w:rPr>
        <w:t>B)  Aç ne yemez, tok ne demez.</w:t>
      </w:r>
    </w:p>
    <w:p>
      <w:pPr>
        <w:pStyle w:val="Normal"/>
        <w:ind w:firstLine="708"/>
        <w:rPr/>
      </w:pPr>
      <w:r>
        <w:rPr>
          <w:rFonts w:cs="Cambria" w:ascii="Cambria" w:hAnsi="Cambria"/>
          <w:sz w:val="22"/>
          <w:szCs w:val="22"/>
        </w:rPr>
        <w:t>C)  Ağustosun yarısı yaz yarısı kıştır.</w:t>
      </w:r>
    </w:p>
    <w:p>
      <w:pPr>
        <w:pStyle w:val="Normal"/>
        <w:ind w:firstLine="708"/>
        <w:rPr/>
      </w:pPr>
      <w:r>
        <w:rPr>
          <w:rFonts w:cs="Cambria" w:ascii="Cambria" w:hAnsi="Cambria"/>
          <w:sz w:val="22"/>
          <w:szCs w:val="22"/>
        </w:rPr>
        <w:t>D)  Ak gün ağartır kara gün karartır.</w:t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ngi cümlede deyim açıklamasıyla birlikte verilmiştir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 Onun şimdiden kulağını bükmek gerekir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B)  O bütün tehditlere kulak asmamayı ilke edindi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C)  Kulakları çınlasın, çok komik bir arkadaştı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D) Bu   kadar  güzel  müzik dinlememiştik, kulaklarımızın pasını giderdik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şağıdakilerden hangisinde “yazı” sözcüğü diğerlerinden farklı anlamda kullanılmıştır?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A) Tahtadaki yazının kime ait olduğunu  düşünüyordum 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B)  Ben bu yazıyı daha  önce de okumuştum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C) Duvarlara yazılan yazılar, yazanın kişiliğini yansıtır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D) Başına gelenler için ”Yazımız böyleymiş.” diyordu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/>
      </w:pPr>
      <w:r>
        <w:rPr>
          <w:rFonts w:cs="Cambria" w:ascii="Cambria" w:hAnsi="Cambria"/>
          <w:sz w:val="22"/>
          <w:szCs w:val="22"/>
        </w:rPr>
        <w:t>Aşağıdakilerin hangisinde</w:t>
      </w:r>
      <w:r>
        <w:rPr>
          <w:rFonts w:cs="Cambria" w:ascii="Cambria" w:hAnsi="Cambria"/>
          <w:b/>
          <w:sz w:val="22"/>
          <w:szCs w:val="22"/>
        </w:rPr>
        <w:t xml:space="preserve"> “gün” </w:t>
      </w:r>
      <w:r>
        <w:rPr>
          <w:rFonts w:cs="Cambria" w:ascii="Cambria" w:hAnsi="Cambria"/>
          <w:sz w:val="22"/>
          <w:szCs w:val="22"/>
        </w:rPr>
        <w:t xml:space="preserve">sözcüğü </w:t>
      </w:r>
      <w:r>
        <w:rPr>
          <w:rFonts w:cs="Cambria" w:ascii="Cambria" w:hAnsi="Cambria"/>
          <w:b/>
          <w:sz w:val="22"/>
          <w:szCs w:val="22"/>
        </w:rPr>
        <w:t>“güneş”</w:t>
      </w:r>
      <w:r>
        <w:rPr>
          <w:rFonts w:cs="Cambria" w:ascii="Cambria" w:hAnsi="Cambria"/>
          <w:sz w:val="22"/>
          <w:szCs w:val="22"/>
        </w:rPr>
        <w:t xml:space="preserve"> anlamında kullanılmıştır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A) Her gün alışılabilmiş şeyleri yapmaktan sıkıldım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Köyde insanlar gün doğmadan kalkmaya alışmışlar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C)  Kuzey  yarım  kürede  en  uzun  gün 21 Hazirandır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D)  Gençliğinde de doğru dürüst gün görmemiş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 xml:space="preserve">Kara </w:t>
      </w:r>
      <w:r>
        <w:rPr>
          <w:rFonts w:cs="Cambria" w:ascii="Cambria" w:hAnsi="Cambria"/>
          <w:sz w:val="22"/>
          <w:szCs w:val="22"/>
        </w:rPr>
        <w:t xml:space="preserve">gözler kara gözler 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armış kara gözler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emim deryada kaldı 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 xml:space="preserve">Yelkenim </w:t>
      </w:r>
      <w:r>
        <w:rPr>
          <w:rFonts w:cs="Cambria" w:ascii="Cambria" w:hAnsi="Cambria"/>
          <w:sz w:val="22"/>
          <w:szCs w:val="22"/>
          <w:u w:val="single"/>
        </w:rPr>
        <w:t xml:space="preserve">kara </w:t>
      </w:r>
      <w:r>
        <w:rPr>
          <w:rFonts w:cs="Cambria" w:ascii="Cambria" w:hAnsi="Cambria"/>
          <w:sz w:val="22"/>
          <w:szCs w:val="22"/>
        </w:rPr>
        <w:t>gözler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Yukarıdaki altı çizili kelimeler için aşağıdakilerden hangisi söylenebilir?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)  Eş anlamlıdır </w:t>
        <w:tab/>
        <w:tab/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B)  Sesteştir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  Soyut anlamlıdır.</w:t>
        <w:tab/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D)  Mecaz anlamlıdır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İndirmek” sözcüğü aşağıdakilerin hangisinde “azaltmak,düşürmek” anlamında kullanılmıştır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A)  Raflarda ne varsa hepsini yere indirdiler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 Bu hareketiyle ona son darbeyi de indirdi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C)  Yaralıyı arabadan beraber indirdiler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D) Dönem sonuna doğru mağazalar fiyatları indird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Değerini olduğundan fazla göstermek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Sessiz kalmak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Gereğinden çok ilgilenmek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Herkes ne derse desin istediği gibi davranmak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şağıdaki deyimlerden hangisinin yukarıda açıklaması verilmemiştir?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A)  Üstüne düşmek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B)  Bildiğini okumak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C)  Ağıra satmak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D)  Sözüne esirgememek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 xml:space="preserve">Adam </w:t>
      </w:r>
      <w:r>
        <w:rPr>
          <w:rFonts w:cs="Cambria" w:ascii="Cambria" w:hAnsi="Cambria"/>
          <w:sz w:val="22"/>
          <w:szCs w:val="22"/>
          <w:u w:val="single"/>
        </w:rPr>
        <w:t>göz göre göre</w:t>
      </w:r>
      <w:r>
        <w:rPr>
          <w:rFonts w:cs="Cambria" w:ascii="Cambria" w:hAnsi="Cambria"/>
          <w:sz w:val="22"/>
          <w:szCs w:val="22"/>
        </w:rPr>
        <w:t xml:space="preserve"> zarar edeceği bu işe girişti.”</w:t>
      </w:r>
    </w:p>
    <w:p>
      <w:pPr>
        <w:pStyle w:val="Normal"/>
        <w:ind w:left="1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ümlesindeki altı çizili bölüm yerine aşağıdakilerden hangisi getirilebilir?</w:t>
      </w:r>
    </w:p>
    <w:p>
      <w:pPr>
        <w:pStyle w:val="Normal"/>
        <w:ind w:left="1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 bile bile</w:t>
        <w:tab/>
        <w:tab/>
      </w:r>
    </w:p>
    <w:p>
      <w:pPr>
        <w:pStyle w:val="Normal"/>
        <w:ind w:left="180" w:hanging="0"/>
        <w:rPr/>
      </w:pPr>
      <w:r>
        <w:rPr>
          <w:rFonts w:cs="Cambria" w:ascii="Cambria" w:hAnsi="Cambria"/>
          <w:sz w:val="22"/>
          <w:szCs w:val="22"/>
        </w:rPr>
        <w:t>B)  farkında olmadan</w:t>
      </w:r>
    </w:p>
    <w:p>
      <w:pPr>
        <w:pStyle w:val="Normal"/>
        <w:ind w:left="1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  aklı bile ermeden</w:t>
        <w:tab/>
      </w:r>
    </w:p>
    <w:p>
      <w:pPr>
        <w:pStyle w:val="Normal"/>
        <w:ind w:left="180" w:hanging="0"/>
        <w:rPr/>
      </w:pPr>
      <w:r>
        <w:rPr>
          <w:rFonts w:cs="Cambria" w:ascii="Cambria" w:hAnsi="Cambria"/>
          <w:sz w:val="22"/>
          <w:szCs w:val="22"/>
        </w:rPr>
        <w:t>D)  ne olduğunu anlayamadan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</w:t>
      </w:r>
      <w:r>
        <w:rPr>
          <w:rFonts w:cs="Cambria" w:ascii="Cambria" w:hAnsi="Cambria"/>
          <w:sz w:val="22"/>
          <w:szCs w:val="22"/>
          <w:u w:val="single"/>
        </w:rPr>
        <w:t>Her zaman</w:t>
      </w:r>
      <w:r>
        <w:rPr>
          <w:rFonts w:cs="Cambria" w:ascii="Cambria" w:hAnsi="Cambria"/>
          <w:sz w:val="22"/>
          <w:szCs w:val="22"/>
        </w:rPr>
        <w:t xml:space="preserve"> öyle düşünülmesi gerektiğine inanıyorum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2.</w:t>
      </w:r>
      <w:r>
        <w:rPr>
          <w:rFonts w:cs="Cambria" w:ascii="Cambria" w:hAnsi="Cambria"/>
          <w:sz w:val="22"/>
          <w:szCs w:val="22"/>
          <w:u w:val="single"/>
        </w:rPr>
        <w:t>Ekseriyetle</w:t>
      </w:r>
      <w:r>
        <w:rPr>
          <w:rFonts w:cs="Cambria" w:ascii="Cambria" w:hAnsi="Cambria"/>
          <w:sz w:val="22"/>
          <w:szCs w:val="22"/>
        </w:rPr>
        <w:t xml:space="preserve"> çalışmalarımızı birlikte yapmaya çalışırız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</w:r>
      <w:r>
        <w:rPr>
          <w:rFonts w:cs="Cambria" w:ascii="Cambria" w:hAnsi="Cambria"/>
          <w:sz w:val="22"/>
          <w:szCs w:val="22"/>
          <w:u w:val="single"/>
        </w:rPr>
        <w:t>Çoktandır</w:t>
      </w:r>
      <w:r>
        <w:rPr>
          <w:rFonts w:cs="Cambria" w:ascii="Cambria" w:hAnsi="Cambria"/>
          <w:sz w:val="22"/>
          <w:szCs w:val="22"/>
        </w:rPr>
        <w:t xml:space="preserve"> aynı yere gitmenizden şüpheleniyorum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4.</w:t>
      </w:r>
      <w:r>
        <w:rPr>
          <w:rFonts w:cs="Cambria" w:ascii="Cambria" w:hAnsi="Cambria"/>
          <w:sz w:val="22"/>
          <w:szCs w:val="22"/>
          <w:u w:val="single"/>
        </w:rPr>
        <w:t>Genelde</w:t>
      </w:r>
      <w:r>
        <w:rPr>
          <w:rFonts w:cs="Cambria" w:ascii="Cambria" w:hAnsi="Cambria"/>
          <w:sz w:val="22"/>
          <w:szCs w:val="22"/>
        </w:rPr>
        <w:t xml:space="preserve"> ümidimi kaybetmemeye çalışmışımdır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u cümlelerin hangilerinde altı çizili sözler birbirine yakın anlamlıdır?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A)  1-2</w:t>
        <w:tab/>
        <w:tab/>
        <w:t>B)  1-3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  3-4</w:t>
        <w:tab/>
        <w:tab/>
        <w:t>D)  2-4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şağıdaki cümlelerin  hangisinde altı çizili sözcük mecaz anlamda kullanılmıştır?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A) Dedesi küçük torununa çok</w:t>
      </w:r>
      <w:r>
        <w:rPr>
          <w:rFonts w:cs="Cambria" w:ascii="Cambria" w:hAnsi="Cambria"/>
          <w:sz w:val="22"/>
          <w:szCs w:val="22"/>
          <w:u w:val="single"/>
        </w:rPr>
        <w:t xml:space="preserve"> bağlıydı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 xml:space="preserve">B) Demire </w:t>
      </w:r>
      <w:r>
        <w:rPr>
          <w:rFonts w:cs="Cambria" w:ascii="Cambria" w:hAnsi="Cambria"/>
          <w:sz w:val="22"/>
          <w:szCs w:val="22"/>
          <w:u w:val="single"/>
        </w:rPr>
        <w:t>bağlı</w:t>
      </w:r>
      <w:r>
        <w:rPr>
          <w:rFonts w:cs="Cambria" w:ascii="Cambria" w:hAnsi="Cambria"/>
          <w:sz w:val="22"/>
          <w:szCs w:val="22"/>
        </w:rPr>
        <w:t xml:space="preserve"> duran Karabaş, huysuzlanıyordu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) Bu işlemin yapılması yasalara </w:t>
      </w:r>
      <w:r>
        <w:rPr>
          <w:rFonts w:cs="Cambria" w:ascii="Cambria" w:hAnsi="Cambria"/>
          <w:sz w:val="22"/>
          <w:szCs w:val="22"/>
          <w:u w:val="single"/>
        </w:rPr>
        <w:t>bağlıdır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 xml:space="preserve">D) Bitirdiğim okul Ankara Üniversitesi’ne </w:t>
      </w:r>
      <w:r>
        <w:rPr>
          <w:rFonts w:cs="Cambria" w:ascii="Cambria" w:hAnsi="Cambria"/>
          <w:sz w:val="22"/>
          <w:szCs w:val="22"/>
          <w:u w:val="single"/>
        </w:rPr>
        <w:t>bağlıydı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ğacın altına oturdu…………….yürüyecek hali kalmamıştı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Yukarıdaki boş bırakılan yere aşağıdaki sözcüklerden hangisi getirilmedir?</w:t>
      </w:r>
    </w:p>
    <w:p>
      <w:pPr>
        <w:pStyle w:val="Normal"/>
        <w:ind w:left="1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A)  ama</w:t>
        <w:tab/>
        <w:tab/>
      </w:r>
    </w:p>
    <w:p>
      <w:pPr>
        <w:pStyle w:val="Normal"/>
        <w:ind w:left="18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B)  sadece</w:t>
      </w:r>
    </w:p>
    <w:p>
      <w:pPr>
        <w:pStyle w:val="Normal"/>
        <w:ind w:left="180" w:firstLine="52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  çünkü</w:t>
        <w:tab/>
      </w:r>
    </w:p>
    <w:p>
      <w:pPr>
        <w:pStyle w:val="Normal"/>
        <w:ind w:left="180" w:firstLine="528"/>
        <w:rPr/>
      </w:pPr>
      <w:r>
        <w:rPr>
          <w:rFonts w:cs="Cambria" w:ascii="Cambria" w:hAnsi="Cambria"/>
          <w:sz w:val="22"/>
          <w:szCs w:val="22"/>
        </w:rPr>
        <w:t>D)  hatta</w:t>
      </w:r>
    </w:p>
    <w:p>
      <w:pPr>
        <w:pStyle w:val="Normal"/>
        <w:ind w:left="180" w:firstLine="52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80" w:firstLine="52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Yanlarına şimdi de bir yardımcı aldılar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yolu ancak iki saatte alırsınız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eçenlerde yeni bir araba almışlar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üneş, perdelerin rengini almış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u cümlelerde “almak” sözcüğü kaç değişik anlamda kullanılmıştır?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 xml:space="preserve">A)  1 </w:t>
        <w:tab/>
        <w:tab/>
        <w:t>B)  2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C)  3</w:t>
        <w:tab/>
        <w:tab/>
        <w:t>D)  4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şağıdaki cümlelerin hangisinde “daha” sözcüğü ”henüz”  anlamında kullanılmıştır?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A)  Bir saat daha beklemelisin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B)  Daha ders zili çalmadı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C)  Daha kötüsü ,  sularımız da akmıyor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D)  Zamanımız olsaydı daha da konuşacaktık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şağıdaki cümlelerin hangisinde genel anlamlı bir sözcük kullanılmıştır?</w:t>
      </w:r>
    </w:p>
    <w:p>
      <w:pPr>
        <w:pStyle w:val="Normal"/>
        <w:ind w:left="1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 Kamyonu buradan çekiniz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B)  Otobüs öneki durakta bozulmuş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C)  Araba insan yaşamını kolaylaştırır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D)  Otomobili ağacın altında duruyor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abrimi gösteren taş parçasından 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Yıllarla silinmiş olsa da adımız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  <w:u w:val="single"/>
        </w:rPr>
        <w:t>Bir zaman</w:t>
      </w:r>
      <w:r>
        <w:rPr>
          <w:rFonts w:cs="Cambria" w:ascii="Cambria" w:hAnsi="Cambria"/>
          <w:sz w:val="22"/>
          <w:szCs w:val="22"/>
        </w:rPr>
        <w:t xml:space="preserve"> ey yolcu ben de yaşadım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</w:t>
      </w:r>
      <w:r>
        <w:rPr>
          <w:rFonts w:cs="Cambria" w:ascii="Cambria" w:hAnsi="Cambria"/>
          <w:sz w:val="22"/>
          <w:szCs w:val="22"/>
        </w:rPr>
        <w:t>(A.H.Tanpınar)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ltı çizili sözcük grubuyla aynı anlama gelen ifade aşağıdakilerden hangisinde vardır?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A)  Adam bir müddet bekleyip gitti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B)  Bir hayli yol yürümüşüz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  Vaktiyle buralar hep ormandı.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D)  Bir ömür boyu çalıştı durdu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şağıdaki sözcüklerle anlamca bir grup oluşturulduğunda hangisi dışta kalır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A)  süt</w:t>
        <w:tab/>
        <w:tab/>
        <w:t>B)  yoğurt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C)  peynir</w:t>
        <w:tab/>
        <w:t>D)  tereyağı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ir insan ki isterse 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ütün acılara dayanabilir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ir us ki isterse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ütün zorlukları yenebilir.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u dizelerde geçen sözcüklerden  hangisi somut anlamlı iken soyut anlama gelecek şekilde kullanılmıştır?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2"/>
          <w:szCs w:val="22"/>
        </w:rPr>
        <w:t>A)  acı</w:t>
        <w:tab/>
        <w:tab/>
        <w:t>B)  us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  zorluk</w:t>
        <w:tab/>
        <w:t>D)  bütün</w:t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  <w:t>Cevap anahtarı: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  <w:t>1-)b 2)c 3)d 4)a 5)d 6)d 7)b 8)b 9)d 10)d 11)a 12)d 13)a  14)d 15)d  16)b 17)c 18)c  19)a  20)a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</w:r>
    </w:p>
    <w:p>
      <w:pPr>
        <w:pStyle w:val="Normal"/>
        <w:rPr/>
      </w:pPr>
      <w:hyperlink r:id="rId3">
        <w:r>
          <w:rPr>
            <w:rStyle w:val="InternetLink"/>
            <w:rFonts w:cs="Calibri"/>
            <w:bCs/>
            <w:sz w:val="22"/>
            <w:szCs w:val="22"/>
          </w:rPr>
          <w:t>https://www.sorubak.com</w:t>
        </w:r>
      </w:hyperlink>
      <w:r>
        <w:rPr>
          <w:rFonts w:cs="Calibri"/>
          <w:bCs/>
          <w:sz w:val="22"/>
          <w:szCs w:val="22"/>
        </w:rPr>
        <w:t xml:space="preserve"> </w:t>
      </w:r>
    </w:p>
    <w:sectPr>
      <w:type w:val="continuous"/>
      <w:pgSz w:w="11906" w:h="16838"/>
      <w:pgMar w:left="900" w:right="566" w:gutter="0" w:header="0" w:top="360" w:footer="117" w:bottom="719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soruba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8:32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19-10-08T14:50:00Z</dcterms:modified>
  <cp:revision>0</cp:revision>
  <dc:subject>https://www.sorubak.com</dc:subject>
  <dc:title>https://www.sorubak.com</dc:title>
</cp:coreProperties>
</file>