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8"/>
          <w:tab w:val="right" w:pos="10204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69215</wp:posOffset>
                </wp:positionV>
                <wp:extent cx="4730750" cy="548005"/>
                <wp:effectExtent l="12700" t="13335" r="13335" b="12700"/>
                <wp:wrapNone/>
                <wp:docPr id="1" name="Akış Çizelgesi: Öteki İşle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76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21-2022 EĞİTİM-ÖĞRETİM YILI  SİVEREK ANADOLU LİSESİ SEÇMEL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EL DİNİ BİLGİLER  DERSİ  11/D-E SINIFLARI 1.DÖNEM 1.YAZILI SORULAR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kış Çizelgesi: Öteki İşlem 4" fillcolor="white" stroked="t" o:allowincell="f" style="position:absolute;margin-left:71.4pt;margin-top:5.45pt;width:372.45pt;height:43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21-2022 EĞİTİM-ÖĞRETİM YILI  SİVEREK ANADOLU LİSESİ SEÇMEL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EL DİNİ BİLGİLER  DERSİ  11/D-E SINIFLARI 1.DÖNEM 1.YAZILI SORULARI</w:t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780</wp:posOffset>
                </wp:positionH>
                <wp:positionV relativeFrom="paragraph">
                  <wp:posOffset>664845</wp:posOffset>
                </wp:positionV>
                <wp:extent cx="2966085" cy="318135"/>
                <wp:effectExtent l="13335" t="13335" r="12700" b="12700"/>
                <wp:wrapNone/>
                <wp:docPr id="2" name="Tek Köşesi Kesik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318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DI VE SOYADI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5" coordsize="3220278,318053" path="m0,0l3167268,0l3220278,53010l3220278,318053l0,318053l0,0xe" fillcolor="white" stroked="t" o:allowincell="f" style="position:absolute;margin-left:71.4pt;margin-top:52.35pt;width:233.5pt;height: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DI VE SOYADI: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3990</wp:posOffset>
                </wp:positionH>
                <wp:positionV relativeFrom="paragraph">
                  <wp:posOffset>664845</wp:posOffset>
                </wp:positionV>
                <wp:extent cx="1653540" cy="317500"/>
                <wp:effectExtent l="12700" t="12700" r="13335" b="12700"/>
                <wp:wrapNone/>
                <wp:docPr id="3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3175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INIFI: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.... NO: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313.7pt;margin-top:52.35pt;width:130.15pt;height:2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INIFI: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/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.... NO:.........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125095</wp:posOffset>
                </wp:positionV>
                <wp:extent cx="731520" cy="753110"/>
                <wp:effectExtent l="12700" t="12700" r="13335" b="13335"/>
                <wp:wrapNone/>
                <wp:docPr id="4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53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UAN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452.7pt;margin-top:9.85pt;width:57.55pt;height:5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UANI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49290</wp:posOffset>
                </wp:positionH>
                <wp:positionV relativeFrom="paragraph">
                  <wp:posOffset>212725</wp:posOffset>
                </wp:positionV>
                <wp:extent cx="731520" cy="665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2.7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2010" cy="839470"/>
            <wp:effectExtent l="0" t="0" r="0" b="0"/>
            <wp:docPr id="6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jc w:val="center"/>
        <w:rPr>
          <w:rFonts w:ascii="Candara" w:hAnsi="Candara" w:cs="Lucida Sans Unicode"/>
          <w:b/>
          <w:b/>
          <w:i/>
          <w:i/>
          <w:u w:val="single"/>
        </w:rPr>
      </w:pPr>
      <w:r>
        <w:rPr>
          <w:rFonts w:cs="Lucida Sans Unicode" w:ascii="Candara" w:hAnsi="Candara"/>
          <w:b/>
          <w:i/>
          <w:u w:val="single"/>
        </w:rPr>
        <w:t>A GRUBU</w:t>
      </w:r>
    </w:p>
    <w:p>
      <w:pPr>
        <w:pStyle w:val="Normal"/>
        <w:spacing w:before="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186690</wp:posOffset>
                </wp:positionV>
                <wp:extent cx="185420" cy="175895"/>
                <wp:effectExtent l="19050" t="19685" r="3302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76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14.7pt;width:14.55pt;height:13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Lucida Sans Unicode" w:ascii="Candara" w:hAnsi="Candara"/>
          <w:b/>
          <w:i/>
        </w:rPr>
        <w:t>DİKKAT! Doğru seçeneği soru kağıdı üzerine kodlama şeklinde               işaretleyiniz. (Daire çizerek içini karalayınız.)</w:t>
      </w:r>
    </w:p>
    <w:p>
      <w:pPr>
        <w:pStyle w:val="Normal"/>
        <w:spacing w:before="0" w:after="4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</w:rPr>
        <w:t>{A}--Aşağıdaki soruları cevaplandırınız.(</w:t>
      </w:r>
      <w:r>
        <w:rPr>
          <w:rFonts w:cs="Candara" w:ascii="Candara" w:hAnsi="Candara"/>
          <w:b/>
          <w:sz w:val="24"/>
          <w:szCs w:val="24"/>
        </w:rPr>
        <w:t>5</w:t>
      </w:r>
      <w:r>
        <w:rPr>
          <w:rFonts w:cs="Candara" w:ascii="Candara" w:hAnsi="Candara"/>
          <w:b/>
        </w:rPr>
        <w:t xml:space="preserve"> Puan)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1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Allah’ın “bir” olduğunu en güzel ifade eden surelerden biri ihlâs suresidir. İhlâs suresinin ilk ayetinde  şöyle buyrulmaktadır: </w:t>
      </w:r>
      <w:r>
        <w:rPr>
          <w:rFonts w:cs="Calibri" w:ascii="Candara" w:hAnsi="Candara"/>
          <w:b/>
          <w:i/>
          <w:sz w:val="20"/>
          <w:szCs w:val="20"/>
          <w:u w:val="single"/>
        </w:rPr>
        <w:t>“De ki: Allah birdir.”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altı çizili ayet aşağıdakilerden hangisini vurgulamaktadır?</w:t>
      </w:r>
    </w:p>
    <w:p>
      <w:pPr>
        <w:pStyle w:val="Normal"/>
        <w:spacing w:before="0" w:after="0"/>
        <w:rPr/>
      </w:pPr>
      <w:r>
        <w:rPr>
          <w:rFonts w:cs="Calibri" w:ascii="Candara" w:hAnsi="Candara"/>
          <w:b/>
          <w:sz w:val="20"/>
          <w:szCs w:val="20"/>
        </w:rPr>
        <w:t>A) Ahiret   B) Tevhit    C) Fıtrat     D) Nübüvvet     E) Kader</w:t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2-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 xml:space="preserve">Aşağıdakilerden hangisi Allah’a ortak  koşmak anlamına  gelen  kelimedir.? </w:t>
      </w: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A) Tevhid       B) Şirk    C) Münafık</w:t>
        <w:tab/>
        <w:t xml:space="preserve">  D) Mü’min      E)Ateist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  <w:lang w:val="en-US" w:eastAsia="en-US"/>
        </w:rPr>
      </w:pPr>
      <w:r>
        <w:rPr>
          <w:rFonts w:cs="Calibri" w:ascii="Candara" w:hAnsi="Candar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43815</wp:posOffset>
                </wp:positionV>
                <wp:extent cx="3200400" cy="731520"/>
                <wp:effectExtent l="5080" t="5080" r="5715" b="287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custGeom>
                          <a:avLst/>
                          <a:gdLst>
                            <a:gd name="textAreaLeft" fmla="*/ 48600 w 1814400"/>
                            <a:gd name="textAreaRight" fmla="*/ 1765800 w 1814400"/>
                            <a:gd name="textAreaTop" fmla="*/ 48600 h 414720"/>
                            <a:gd name="textAreaBottom" fmla="*/ 366120 h 414720"/>
                          </a:gdLst>
                          <a:ahLst/>
                          <a:rect l="textAreaLeft" t="textAreaTop" r="textAreaRight" b="textAreaBottom"/>
                          <a:pathLst>
                            <a:path w="944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0837" y="21600"/>
                              </a:lnTo>
                              <a:arcTo wR="3600" hR="3600" stAng="10800000" swAng="5400000"/>
                              <a:lnTo>
                                <a:pt x="944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ndara" w:hAnsi="Candara" w:eastAsia="Calibri" w:cs="Candara"/>
                                <w:color w:val="auto"/>
                                <w:lang w:val="tr-TR" w:bidi="ar-SA"/>
                              </w:rPr>
                              <w:t xml:space="preserve">“İman etmedikçe cennete giremezsiniz, birbirinizi sevmedikçe de gerçek manada iman etmiş olamazsınız.”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(Müslim, man, 22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.55pt;margin-top:3.45pt;width:251.95pt;height:57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ndara" w:hAnsi="Candara" w:eastAsia="Calibri" w:cs="Candara"/>
                          <w:color w:val="auto"/>
                          <w:lang w:val="tr-TR" w:bidi="ar-SA"/>
                        </w:rPr>
                        <w:t xml:space="preserve">“İman etmedikçe cennete giremezsiniz, birbirinizi sevmedikçe de gerçek manada iman etmiş olamazsınız.”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(Müslim, man, 22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3-    Yukarıda verilen hadis-i Şerife dayanarak i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Savaş Dini        B) Barış Dini          C)Din Adamlarının Dini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Sevgi Dini        E) Aşırıların Din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4-Hz. Âdem’den son peygamber Hz. Muhammed’e kadar gönderilen ilahî dinlerin ortak adı “……….”dı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verile boşluğa aşağıdakilerden hangisi gelmeli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 İslamiyet          B) Hiristiyanlık           C) Musevilik 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D) Mecusilik                                E) Budizm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5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dinî konularda aşırılığa giden kimseler kınanmıştır.Tarihe baktığımız zaman Hristiyanların Hz. İsa’yı ilahlaştırmaları, Yahudilerin Hz. Üzeyir’e, her iki din mensuplarının kendi din adamlarına ve müşriklerin meleklere ilahlık sıfatı vermeleri inanç konularındaki </w:t>
      </w:r>
      <w:r>
        <w:rPr>
          <w:rFonts w:cs="Calibri" w:ascii="Candara" w:hAnsi="Candara"/>
          <w:b/>
          <w:i/>
          <w:sz w:val="20"/>
          <w:szCs w:val="20"/>
          <w:u w:val="single"/>
        </w:rPr>
        <w:t>aşırılıklara bir örnekt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Yukarıda İslam düşüncesinin bir konu hakkında fikri açıklanmaktadır. Buna göre İ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Savaşı kınaya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B) Barışa önem vere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C)Evrensel özellik taşıyan bir dindir.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D) Aşırılıklardan uzak bir dindir.                                 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E) Aşırılıklar  dinid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6</w:t>
      </w:r>
      <w:r>
        <w:rPr>
          <w:rFonts w:cs="Calibri" w:ascii="Candara" w:hAnsi="Candara"/>
          <w:b/>
          <w:sz w:val="20"/>
          <w:szCs w:val="20"/>
        </w:rPr>
        <w:t xml:space="preserve">- </w:t>
      </w:r>
      <w:r>
        <w:rPr>
          <w:rFonts w:cs="Calibri" w:ascii="Candara" w:hAnsi="Candara"/>
          <w:b/>
        </w:rPr>
        <w:t>İslam’ın birinci temel kaynağı aşağıdakilerden hangisid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Bilim Kitapları            B) Tarih Kitapları       C) Sünnet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Kur’an-ı Kerim                       E) İlmihal Kitaplar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7- “Tekvin” sıfatı ile Allah’ın hangi özelliğine dikkat çekilmişt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Her şeyi bil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Rızık ver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Her şeyi yarat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Her şeyi duy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8. “Acaba onlar herhangi bir yaratıcı olmadan mı yaratıldılar?...” (Tur suresi 35. ayet) 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Yukarıdaki ayette yaratılış ile ilgili hangi özelliğe dikkat çekilmekte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Yaratılışın önemli olduğu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Yaratılışı Allah’ın gerçekleştir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Tüm yaratılanların kendi kendine de var olabil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Yaratılışın her zaman gerçekleşebileceğ</w:t>
      </w:r>
    </w:p>
    <w:p>
      <w:pPr>
        <w:pStyle w:val="Normal"/>
        <w:spacing w:before="0" w:after="8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9-İslam’ın Temel Özelliklerinden 5 madde yazınız.</w:t>
      </w:r>
      <w:r>
        <w:rPr>
          <w:rFonts w:cs="Calibri" w:ascii="Candara" w:hAnsi="Candara"/>
          <w:b/>
        </w:rPr>
        <w:t xml:space="preserve"> (10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13-Aşağıda verilen soruları cevaplayınız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180</wp:posOffset>
                </wp:positionH>
                <wp:positionV relativeFrom="paragraph">
                  <wp:posOffset>143510</wp:posOffset>
                </wp:positionV>
                <wp:extent cx="3543300" cy="8977630"/>
                <wp:effectExtent l="5080" t="5080" r="5715" b="28886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9776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5089680"/>
                            <a:gd name="textAreaBottom" fmla="*/ 4991760 h 5089680"/>
                          </a:gdLst>
                          <a:ahLst/>
                          <a:rect l="textAreaLeft" t="textAreaTop" r="textAreaRight" b="textAreaBottom"/>
                          <a:pathLst>
                            <a:path w="21600" h="547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122"/>
                              </a:lnTo>
                              <a:arcTo wR="3600" hR="3600" stAng="10800000" swAng="-5400000"/>
                              <a:lnTo>
                                <a:pt x="18000" y="547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Evrenin yaratılışının mükemmel olması ne anlama gelir,bir örnekle açıklayını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2- Hz. Âdem ve eşinin yaratılış olayını kısaca açıklayını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3- İnsanın başıboş yaratılmamış olması ne anlama gelir? Allah tarafından insanlara yüklenen görev ve sorumluluklar nelerdir?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4-Allah tarafından insanlara yüklenen görev ve sorumluluklar nelerdir?Belirtini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4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5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4pt;margin-top:11.3pt;width:278.95pt;height:70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1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Evrenin yaratılışının mükemmel olması ne anlama gelir,bir örnekle açıklayını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2- Hz. Âdem ve eşinin yaratılış olayını kısaca açıklayını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3- İnsanın başıboş yaratılmamış olması ne anlama gelir? Allah tarafından insanlara yüklenen görev ve sorumluluklar nelerdir?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4-Allah tarafından insanlara yüklenen görev ve sorumluluklar nelerdir?Belirtini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4-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5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ndara" w:cs="Candara" w:ascii="Candara" w:hAnsi="Candara"/>
          <w:b/>
        </w:rPr>
        <w:t xml:space="preserve"> 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…………</w:t>
      </w:r>
      <w:r>
        <w:rPr>
          <w:rFonts w:cs="Calibri"/>
          <w:b/>
          <w:sz w:val="16"/>
          <w:szCs w:val="16"/>
        </w:rPr>
        <w:t>. İnsanın İslam’ı kabullenmeye yatkın olarak yaratılmasıdır.</w:t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. </w:t>
      </w:r>
      <w:r>
        <w:rPr>
          <w:rFonts w:cs="Calibri"/>
          <w:b/>
        </w:rPr>
        <w:t>Aşağıda boş bırakılan yerleri doldurunuz.</w:t>
      </w:r>
    </w:p>
    <w:p>
      <w:pPr>
        <w:pStyle w:val="Normal"/>
        <w:spacing w:before="0" w:after="80"/>
        <w:rPr/>
      </w:pPr>
      <w:r>
        <w:rPr>
          <w:rFonts w:cs="Calibri"/>
          <w:b/>
        </w:rPr>
        <w:t>*………….. kendisiyle dostluk kurulabilen kiş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14- Aşağıda boş bırakılan yerleri  doldurunuz.</w:t>
      </w:r>
      <w:r>
        <w:rPr>
          <w:rFonts w:cs="Calibri" w:ascii="Candara" w:hAnsi="Candara"/>
          <w:b/>
        </w:rPr>
        <w:t xml:space="preserve"> (10 puan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slam’ın kuralları Hz. Âdem’den kıyamete kadar, ……………………. için geçerl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lk insan olan Hz. Âdem aynı zamanda ilk peygamberdir. Kendisine verilen din ………….. din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“</w:t>
      </w:r>
      <w:r>
        <w:rPr>
          <w:rFonts w:cs="Calibri"/>
          <w:b/>
        </w:rPr>
        <w:t>İşte O, her şeyin yaratıcısı olan Rabbiniz ………………..”(Mümin suresi 62. ayet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Allah’ın yarattığı ilk insan Hz…………’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Evrenin Allah tarafından yaratıldığına inanmak ………… temel esaslarındandır..</w:t>
      </w:r>
    </w:p>
    <w:p>
      <w:pPr>
        <w:pStyle w:val="Normal"/>
        <w:spacing w:before="0" w:after="80"/>
        <w:rPr/>
      </w:pPr>
      <w:r>
        <w:rPr>
          <w:rFonts w:cs="Calibri"/>
          <w:b/>
        </w:rPr>
        <w:t>*Rahman olan Allah’ın yaratışında hiçbir ……………. bulunmaz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sorubak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Başarılar Dilerim!...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Osman ÇÖRTÜK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Din Kült. Ve Ahl.Bilg. Öğr.</w:t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Calibri"/>
          <w:b/>
          <w:b/>
        </w:rPr>
      </w:pPr>
      <w:r>
        <w:rPr>
          <w:rFonts w:eastAsia="Monotype Corsiva" w:cs="Calibri" w:ascii="Monotype Corsiva" w:hAnsi="Monotype Corsiva"/>
          <w:b/>
        </w:rPr>
        <w:t xml:space="preserve">                                                           </w:t>
      </w:r>
    </w:p>
    <w:p>
      <w:pPr>
        <w:sectPr>
          <w:type w:val="nextPage"/>
          <w:pgSz w:w="11906" w:h="16838"/>
          <w:pgMar w:left="1222" w:right="206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3263" w:color="C2D69B" w:shadow="1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1222" w:right="1222" w:gutter="0" w:header="0" w:top="567" w:footer="0" w:bottom="567"/>
      <w:pgBorders w:display="allPages" w:offsetFrom="text">
        <w:top w:val="single" w:sz="4" w:space="4" w:color="C2D69B" w:shadow="1"/>
        <w:left w:val="single" w:sz="4" w:space="18" w:color="C2D69B" w:shadow="1"/>
        <w:bottom w:val="single" w:sz="4" w:space="4" w:color="C2D69B" w:shadow="1"/>
        <w:right w:val="single" w:sz="4" w:space="18" w:color="C2D6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ndar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Candara" w:hAnsi="Candara" w:cs="Candara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rub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9:00Z</dcterms:created>
  <dc:creator>www.sorubak.com</dc:creator>
  <dc:description>www.sorubak.com</dc:description>
  <cp:keywords>www.sorubak.com</cp:keywords>
  <dc:language>en-US</dc:language>
  <cp:lastModifiedBy>Serkan Demir_</cp:lastModifiedBy>
  <cp:lastPrinted>2014-11-18T16:40:00Z</cp:lastPrinted>
  <dcterms:modified xsi:type="dcterms:W3CDTF">2021-10-16T13:52:00Z</dcterms:modified>
  <cp:revision>4</cp:revision>
  <dc:subject>www.sorubak.com</dc:subject>
  <dc:title>www.sorubak.com</dc:title>
</cp:coreProperties>
</file>