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1770</wp:posOffset>
                </wp:positionH>
                <wp:positionV relativeFrom="paragraph">
                  <wp:posOffset>1600200</wp:posOffset>
                </wp:positionV>
                <wp:extent cx="2268855" cy="1359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07.05pt;mso-wrap-distance-left:7.05pt;mso-wrap-distance-right:7.05pt;mso-wrap-distance-top:0pt;mso-wrap-distance-bottom:0pt;margin-top:126pt;mso-position-vertical-relative:text;margin-left:315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457200" cy="3429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3.5pt;width:3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</wp:posOffset>
                </wp:positionH>
                <wp:positionV relativeFrom="paragraph">
                  <wp:posOffset>57150</wp:posOffset>
                </wp:positionV>
                <wp:extent cx="6515100" cy="342900"/>
                <wp:effectExtent l="9525" t="9525" r="10160" b="654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ıdaki bulmacayı verilen bilgilerden yararlanarak çözünüz?                       ( 6 x 3 = 18 Puan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75pt;margin-top:4.5pt;width:51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ıdaki bulmacayı verilen bilgilerden yararlanarak çözünüz?                       ( 6 x 3 = 18 Puan 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022725" cy="18288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Safa ile Merve tepeleri arasında gidip gelme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Hacda ibadet süresince giyilen giys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Bir işin ve isteğin olması halinde kesilen kurb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Sadece mal ile yapılan farz bir ibad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Elden gelen tüm gayreti gösterdikten sonra, Allah’a güvenmek, dayanm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Hacerü’l esved taşının bulunduğu yerden başlayarak Kâbe’nin etrafında yedi kez dönmek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pt;width:316.7pt;height:14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1.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Safa ile Merve tepeleri arasında gidip gelme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2.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Hacda ibadet süresince giyilen giys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3.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Bir işin ve isteğin olması halinde kesilen kurb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4.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Sadece mal ile yapılan farz bir ibad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5.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Elden gelen tüm gayreti gösterdikten sonra, Allah’a güvenmek, dayanm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>6.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Hacerü’l esved taşının bulunduğu yerden başlayarak Kâbe’nin etrafında yedi kez dönmekti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72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3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515100" cy="342900"/>
                <wp:effectExtent l="9525" t="9525" r="10160" b="654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ıdaki verilen kelimeleri boşluklara uygun bir şekilde yerleştiriniz?           ( 6 x 2 = 12 Puan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51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ıdaki verilen kelimeleri boşluklara uygun bir şekilde yerleştiriniz?           ( 6 x 2 = 12 Puan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28575</wp:posOffset>
                </wp:positionV>
                <wp:extent cx="9334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Vak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2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Vakf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28575</wp:posOffset>
                </wp:positionV>
                <wp:extent cx="819150" cy="361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Um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5pt;height:28.5pt;mso-wrap-distance-left:9.05pt;mso-wrap-distance-right:9.05pt;mso-wrap-distance-top:0pt;mso-wrap-distance-bottom:0pt;margin-top:2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Um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7380</wp:posOffset>
                </wp:positionH>
                <wp:positionV relativeFrom="paragraph">
                  <wp:posOffset>28575</wp:posOffset>
                </wp:positionV>
                <wp:extent cx="86487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Mik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1pt;height:28.5pt;mso-wrap-distance-left:9.05pt;mso-wrap-distance-right:9.05pt;mso-wrap-distance-top:0pt;mso-wrap-distance-bottom:0pt;margin-top:2.25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Mik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1805</wp:posOffset>
                </wp:positionH>
                <wp:positionV relativeFrom="paragraph">
                  <wp:posOffset>28575</wp:posOffset>
                </wp:positionV>
                <wp:extent cx="802005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Şav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15pt;height:28.5pt;mso-wrap-distance-left:9.05pt;mso-wrap-distance-right:9.05pt;mso-wrap-distance-top:0pt;mso-wrap-distance-bottom:0pt;margin-top:2.25pt;mso-position-vertical-relative:text;margin-left:33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Şav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0505</wp:posOffset>
                </wp:positionH>
                <wp:positionV relativeFrom="paragraph">
                  <wp:posOffset>28575</wp:posOffset>
                </wp:positionV>
                <wp:extent cx="88773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Müzde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9pt;height:28.5pt;mso-wrap-distance-left:9.05pt;mso-wrap-distance-right:9.05pt;mso-wrap-distance-top:0pt;mso-wrap-distance-bottom:0pt;margin-top:2.25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Müzde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5830</wp:posOffset>
                </wp:positionH>
                <wp:positionV relativeFrom="paragraph">
                  <wp:posOffset>28575</wp:posOffset>
                </wp:positionV>
                <wp:extent cx="704850" cy="361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8.5pt;mso-wrap-distance-left:9.05pt;mso-wrap-distance-right:9.05pt;mso-wrap-distance-top:0pt;mso-wrap-distance-bottom:0pt;margin-top:2.2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Ha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left" w:pos="2640" w:leader="none"/>
        </w:tabs>
        <w:rPr/>
      </w:pPr>
      <w:r>
        <w:rPr/>
        <w:tab/>
        <w:t xml:space="preserve">  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135890</wp:posOffset>
                </wp:positionV>
                <wp:extent cx="6196330" cy="11620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cılar kutsal topraklara girmeden önce ihramlarını ………………. denilen yerde giyerl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afat’ta vakfe yaptıktan sonra akşama doğru …………………………. geçil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c zamanı dışında kutsal yerleri ziyaret etmeye ……………………………….. den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afat’ta belli bir müddet beklemeye …………………………. den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Kabe’nin etrafında yapılan bir tam dönüşe …………….. den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İslam’ın şartlarından olup, hem mal hem de beden ile yapılan ibadet …………. ‘d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9pt;height:91.5pt;mso-wrap-distance-left:9.05pt;mso-wrap-distance-right:9.05pt;mso-wrap-distance-top:0pt;mso-wrap-distance-bottom:0pt;margin-top:10.7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Hacılar kutsal topraklara girmeden önce ihramlarını ………………. denilen yerde giyerl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rafat’ta vakfe yaptıktan sonra akşama doğru …………………………. geçil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Hac zamanı dışında kutsal yerleri ziyaret etmeye ……………………………….. den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rafat’ta belli bir müddet beklemeye …………………………. den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Kabe’nin etrafında yapılan bir tam dönüşe …………….. den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İslam’ın şartlarından olup, hem mal hem de beden ile yapılan ibadet …………. ‘dır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342900"/>
                <wp:effectExtent l="19050" t="19685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05pt;width:3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C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515100" cy="342900"/>
                <wp:effectExtent l="9525" t="9525" r="10160" b="654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ıda solda verilen kelimeleri, sağda verilen cümlelerle eşleştiriniz?             ( 5 x 2 = 10 Puan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.05pt;width:51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ıda solda verilen kelimeleri, sağda verilen cümlelerle eşleştiriniz?             ( 5 x 2 = 10 Puan 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44270</wp:posOffset>
                </wp:positionH>
                <wp:positionV relativeFrom="paragraph">
                  <wp:posOffset>399415</wp:posOffset>
                </wp:positionV>
                <wp:extent cx="1518920" cy="173355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179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af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üz-i İ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mü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c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36.5pt;mso-wrap-distance-left:7.05pt;mso-wrap-distance-right:7.05pt;mso-wrap-distance-top:0pt;mso-wrap-distance-bottom:0pt;margin-top:31.45pt;mso-position-vertical-relative:text;margin-left:90.1pt;mso-position-horizontal-relative:page">
                <v:fill opacity="0f"/>
                <v:textbox inset="0in,0in,0in,0in">
                  <w:txbxContent>
                    <w:tbl>
                      <w:tblPr>
                        <w:tblW w:w="23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179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afat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üz-i İrade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mür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a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73070</wp:posOffset>
                </wp:positionH>
                <wp:positionV relativeFrom="paragraph">
                  <wp:posOffset>27940</wp:posOffset>
                </wp:positionV>
                <wp:extent cx="4382770" cy="17399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6208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mbolik olarak şeytan taşlamanın yapıldığı y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Ömrün bittiği, hayatın sona erdiği zamana den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İnsanın sınırlı olan seçme özgürlüğüne den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accın farzlarından biri olan vakfenin yapıldığı y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İnsanın doğumundan ölümüne kadar geçen zaman dilimine den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137pt;mso-wrap-distance-left:7.05pt;mso-wrap-distance-right:7.05pt;mso-wrap-distance-top:0pt;mso-wrap-distance-bottom:0pt;margin-top:2.2pt;mso-position-vertical-relative:text;margin-left:234.1pt;mso-position-horizontal-relative:page">
                <v:fill opacity="0f"/>
                <v:textbox inset="0in,0in,0in,0in">
                  <w:txbxContent>
                    <w:tbl>
                      <w:tblPr>
                        <w:tblW w:w="69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6208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mbolik olarak şeytan taşlamanın yapıldığı yer.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Ömrün bittiği, hayatın sona erdiği zamana denir.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İnsanın sınırlı olan seçme özgürlüğüne denir.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ccın farzlarından biri olan vakfenin yapıldığı yer.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İnsanın doğumundan ölümüne kadar geçen zaman dilimine den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6515100" cy="342900"/>
                <wp:effectExtent l="9525" t="9525" r="10160" b="654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Aşağıdaki cümlelerden doğru olanlara “D” yanlış olanlara “Y” harfi koyunuz.        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( 5 x 2 = 10 Puan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65pt;width:51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Aşağıdaki cümlelerden doğru olanlara “D” yanlış olanlara “Y” harfi koyunuz.        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( 5 x 2 = 10 Puan 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457200" cy="3429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65pt;width:3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D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color w:val="FFFFFF"/>
            <w:sz w:val="22"/>
            <w:szCs w:val="22"/>
          </w:rPr>
          <w:t>https://www.sorubak.com</w:t>
        </w:r>
      </w:hyperlink>
      <w:r>
        <w:rPr>
          <w:color w:val="FFFFFF"/>
          <w:sz w:val="22"/>
          <w:szCs w:val="22"/>
        </w:rPr>
        <w:t xml:space="preserve"> </w:t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484"/>
      </w:tblGrid>
      <w:tr>
        <w:trPr>
          <w:trHeight w:val="427" w:hRule="atLeast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ac ibadeti hem mal hem de beden ile yapılan bir ibadettir.</w:t>
            </w:r>
          </w:p>
        </w:tc>
      </w:tr>
      <w:tr>
        <w:trPr>
          <w:trHeight w:val="427" w:hRule="atLeast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llah her şeyi bir ölçüye göre yaratmıştır.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İman, insanı insan eder.</w:t>
            </w:r>
          </w:p>
        </w:tc>
      </w:tr>
      <w:tr>
        <w:trPr>
          <w:trHeight w:val="427" w:hRule="atLeast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ekât vermek toplumdaki dayanışmayı bozar.</w:t>
            </w:r>
          </w:p>
        </w:tc>
      </w:tr>
      <w:tr>
        <w:trPr>
          <w:trHeight w:val="427" w:hRule="atLeast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İnsanlara güler yüz göstermek sadakadır.</w:t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342900"/>
                <wp:effectExtent l="19050" t="19685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3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E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6400800" cy="342900"/>
                <wp:effectExtent l="9525" t="9525" r="10160" b="584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ıdaki çoktan seçmeli soruları cevaplandırınız.                                          (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 xml:space="preserve">10 x 5 =50 Puan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0pt;width:503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ıdaki çoktan seçmeli soruları cevaplandırınız.                                          (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Times New Roman" w:ascii="Tahoma" w:hAnsi="Tahoma" w:cs="Tahoma"/>
                          <w:color w:val="auto"/>
                          <w:lang w:val="tr-TR" w:bidi="ar-SA"/>
                        </w:rPr>
                        <w:t xml:space="preserve">10 x 5 =50 Puan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506095</wp:posOffset>
                </wp:positionV>
                <wp:extent cx="3483610" cy="83305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833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“Komşusu açken tok yatan bizden değildir”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hadisi ile   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eygamber Efendimiz Hz. Muhammed (ASM) hangi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konuya dikkat çekmektedir?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İslam’ın yardımlaşmaya verdiği öneme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İslam’ın doğruluğa verdiği öneme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İslam’ın namaza verdiği öneme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İslam’ın oruca verdiği öneme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. Aşağıdakilerden hangisine zekât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verilemez?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nneye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mcaya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eyzeye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Kardeş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3. Aşağıdakilerden hangisi bir yardımlaşma kurumu 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  <w:u w:val="single"/>
                              </w:rPr>
                              <w:t>değildir?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Valilik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Aşevleri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Kızılay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Çocuk Esirgeme Kurumu</w:t>
                            </w:r>
                          </w:p>
                          <w:p>
                            <w:pPr>
                              <w:pStyle w:val="TextBody"/>
                              <w:ind w:left="-1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-18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4. Allah’ın evi ve Müslümanların kıblesi olan yer 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-18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Neresidir?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-18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Mescid-i Haram (Kâbe)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Mescid-i Nebevi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C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uba Mescidi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Mescid-i Aksa 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5. Bir Müslüman’ın Hac ibadetini yerine getirebilmesi 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çin aşağıdaki özelliklerden hangisine sahip olması  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gerekmez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kıllı olmak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Müslüman olmak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engin olmak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rkek olma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ir adam Hz. Muhammed’e gelerek şu soruyu yöneltti: “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y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Allah’ın elçisi! Devemi bağlayarak mı yoksa serbest bırakarak mı Allah’a tevekkül edeyim?” Peygamberimiz de: “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eveni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bağlayarak tevekkül et.” diye buyurd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Bu hadise göre, aşağıdakilerden hangisinin tevekkül ettiğini söylemesi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anlamsızdır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edavi yollarına başvurmadan hastalığına şifa bekleyen hastanı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Bol ürün elde etmek için tarlasının her türlü bakımını yapan çiftçin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ınavda yüksek puan almak için çalışan öğrencin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Maçı kazanmak için gerekli antrenmanları yapan sporcun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655.95pt;mso-wrap-distance-left:9.05pt;mso-wrap-distance-right:9.05pt;mso-wrap-distance-top:0pt;mso-wrap-distance-bottom:0pt;margin-top:3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.  “Komşusu açken tok yatan bizden değildir”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hadisi ile     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Peygamber Efendimiz Hz. Muhammed (ASM) hangi  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konuya dikkat çekmektedir?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İslam’ın yardımlaşmaya verdiği öneme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İslam’ın doğruluğa verdiği öneme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İslam’ın namaza verdiği öneme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İslam’ın oruca verdiği öneme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2. Aşağıdakilerden hangisine zekât 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verilemez?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Anneye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Amcaya 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Teyzeye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Kardeş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3. Aşağıdakilerden hangisi bir yardımlaşma kurumu   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  <w:u w:val="single"/>
                        </w:rPr>
                        <w:t>değildir?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z w:val="22"/>
                          <w:szCs w:val="22"/>
                        </w:rPr>
                        <w:t xml:space="preserve">) Valilik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>) Aşevleri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sz w:val="22"/>
                          <w:szCs w:val="22"/>
                        </w:rPr>
                        <w:t xml:space="preserve">) Kızılay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sz w:val="22"/>
                          <w:szCs w:val="22"/>
                        </w:rPr>
                        <w:t>) Çocuk Esirgeme Kurumu</w:t>
                      </w:r>
                    </w:p>
                    <w:p>
                      <w:pPr>
                        <w:pStyle w:val="TextBody"/>
                        <w:ind w:left="-18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ind w:left="-18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4. Allah’ın evi ve Müslümanların kıblesi olan yer  </w:t>
                      </w:r>
                    </w:p>
                    <w:p>
                      <w:pPr>
                        <w:pStyle w:val="TextBody"/>
                        <w:spacing w:before="0" w:after="0"/>
                        <w:ind w:left="-181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Neresidir?</w:t>
                      </w:r>
                    </w:p>
                    <w:p>
                      <w:pPr>
                        <w:pStyle w:val="TextBody"/>
                        <w:spacing w:before="0" w:after="0"/>
                        <w:ind w:left="-181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z w:val="22"/>
                          <w:szCs w:val="22"/>
                        </w:rPr>
                        <w:t xml:space="preserve">) Mescid-i Haram (Kâbe)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>) Mescid-i Nebevi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C) </w:t>
                      </w:r>
                      <w:r>
                        <w:rPr>
                          <w:sz w:val="22"/>
                          <w:szCs w:val="22"/>
                        </w:rPr>
                        <w:t xml:space="preserve">Kuba Mescidi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sz w:val="22"/>
                          <w:szCs w:val="22"/>
                        </w:rPr>
                        <w:t xml:space="preserve">) Mescid-i Aksa   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5. Bir Müslüman’ın Hac ibadetini yerine getirebilmesi   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için aşağıdaki özelliklerden hangisine sahip olması    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u w:val="single"/>
                        </w:rPr>
                        <w:t>gerekmez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Akıllı olmak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Müslüman olmak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Zengin olmak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Erkek olmak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6. 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Bir adam Hz. Muhammed’e gelerek şu soruyu yöneltti: “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Ey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Allah’ın elçisi! Devemi bağlayarak mı yoksa serbest bırakarak mı Allah’a tevekkül edeyim?” Peygamberimiz de: “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eveni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bağlayarak tevekkül et.” diye buyurdu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Bu hadise göre, aşağıdakilerden hangisinin tevekkül ettiğini söylemesi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anlamsızdır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Tedavi yollarına başvurmadan hastalığına şifa bekleyen hastanı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Bol ürün elde etmek için tarlasının her türlü bakımını yapan çiftçini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Sınavda yüksek puan almak için çalışan öğrencin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Maçı kazanmak için gerekli antrenmanları yapan sporcunu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8875</wp:posOffset>
                </wp:positionH>
                <wp:positionV relativeFrom="paragraph">
                  <wp:posOffset>483870</wp:posOffset>
                </wp:positionV>
                <wp:extent cx="3323590" cy="83527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şağıdakilerden hangisi sadaka ile ilgili olarak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söylenemez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Başkalarının iyiliğini istemek sadakad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adaka sadece para ile yapılan bir ibadett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Hastaları ziyaret etmek, yaşlılara yardım etmek sadakad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rkadaşlarımıza sorunlarına yardımcı olmak da sadakad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26440" cy="72644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91515" cy="72644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38" r="-3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15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02310" cy="72834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27075" cy="72707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075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ara             Sığır            Buğday              Altı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/40             1/40              1/10                  1/4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8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Yukarıda zekât verilen mallar ve verilmesi gereken miktar verilmiştir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Buna göre hangisinin zekât miktarında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yanlışlık vardı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ara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ığır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ltın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Buğ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520" w:leader="none"/>
                                <w:tab w:val="left" w:pos="3120" w:leader="none"/>
                                <w:tab w:val="left" w:pos="5245" w:leader="none"/>
                                <w:tab w:val="left" w:pos="5760" w:leader="none"/>
                                <w:tab w:val="left" w:pos="6096" w:leader="none"/>
                                <w:tab w:val="left" w:pos="7655" w:leader="none"/>
                                <w:tab w:val="left" w:pos="85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.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Zekât verirken dikkat edilmesi gereken durumlar vardır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şağıdakilerden hangisi bunlardan biri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olamaz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520" w:leader="none"/>
                                <w:tab w:val="left" w:pos="3120" w:leader="none"/>
                                <w:tab w:val="left" w:pos="5245" w:leader="none"/>
                                <w:tab w:val="left" w:pos="5760" w:leader="none"/>
                                <w:tab w:val="left" w:pos="6096" w:leader="none"/>
                                <w:tab w:val="left" w:pos="7655" w:leader="none"/>
                                <w:tab w:val="left" w:pos="852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Zekât gizli bir şekilde ve gösteriş yapılmadan verilmelidi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Zekât malın iyisinden verilmelidi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ekât verecek olduğumuz kişinin ihtiyacı olup olmadığını araştırmalıyız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ekât verdiğimiz kişiden karşılık beklemeliy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 xml:space="preserve">"Sultan-ı Kâinat birdi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Her şeyin anahtarı Onun yanınd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her şeyin dizgini Onun elinde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Her şey Onun emriyle hâlledil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Onu bulsan, her matlubunu buldu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hadsiz minnetlerden, korkulardan kurtuldun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. Yukarıdaki söz bize aşağıdakilerden hangisini anlatmaktadı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irete imanı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efekkür etmeyi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Kadere iman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llah’a iman ve tevekkülün etmenin önem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57.7pt;mso-wrap-distance-left:9.05pt;mso-wrap-distance-right:9.05pt;mso-wrap-distance-top:0pt;mso-wrap-distance-bottom:0pt;margin-top:38.1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7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Aşağıdakilerden hangisi sadaka ile ilgili olarak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söylenemez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Başkalarının iyiliğini istemek sadakadı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Sadaka sadece para ile yapılan bir ibadett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Hastaları ziyaret etmek, yaşlılara yardım etmek sadakadı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Arkadaşlarımıza sorunlarına yardımcı olmak da sadakadı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26440" cy="726440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91515" cy="726440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2" t="-38" r="-3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15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02310" cy="72834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37" r="-3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27075" cy="72707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075" cy="72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Para             Sığır            Buğday              Altı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1/40             1/40              1/10                  1/4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8.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Yukarıda zekât verilen mallar ve verilmesi gereken miktar verilmiştir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Buna göre hangisinin zekât miktarında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yanlışlık vardı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Para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Sığır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Altın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Buğda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2520" w:leader="none"/>
                          <w:tab w:val="left" w:pos="3120" w:leader="none"/>
                          <w:tab w:val="left" w:pos="5245" w:leader="none"/>
                          <w:tab w:val="left" w:pos="5760" w:leader="none"/>
                          <w:tab w:val="left" w:pos="6096" w:leader="none"/>
                          <w:tab w:val="left" w:pos="7655" w:leader="none"/>
                          <w:tab w:val="left" w:pos="8520" w:leader="none"/>
                        </w:tabs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9. 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Zekât verirken dikkat edilmesi gereken durumlar vardır.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Aşağıdakilerden hangisi bunlardan biri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olamaz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2520" w:leader="none"/>
                          <w:tab w:val="left" w:pos="3120" w:leader="none"/>
                          <w:tab w:val="left" w:pos="5245" w:leader="none"/>
                          <w:tab w:val="left" w:pos="5760" w:leader="none"/>
                          <w:tab w:val="left" w:pos="6096" w:leader="none"/>
                          <w:tab w:val="left" w:pos="7655" w:leader="none"/>
                          <w:tab w:val="left" w:pos="852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Zekât gizli bir şekilde ve gösteriş yapılmadan verilmelidi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Zekât malın iyisinden verilmelidir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Zekât verecek olduğumuz kişinin ihtiyacı olup olmadığını araştırmalıyız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Zekât verdiğimiz kişiden karşılık beklemeliyiz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</w:rPr>
                        <w:t xml:space="preserve">"Sultan-ı Kâinat birdi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</w:rPr>
                        <w:t>Her şeyin anahtarı Onun yanınd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</w:rPr>
                        <w:t>her şeyin dizgini Onun elinde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</w:rPr>
                        <w:t>Her şey Onun emriyle hâlledil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</w:rPr>
                        <w:t>Onu bulsan, her matlubunu buldun;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</w:rPr>
                        <w:t>hadsiz minnetlerden, korkulardan kurtuldun."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0. Yukarıdaki söz bize aşağıdakilerden hangisini anlatmaktadır?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A</w:t>
                      </w:r>
                      <w:r>
                        <w:rPr>
                          <w:sz w:val="22"/>
                          <w:szCs w:val="22"/>
                        </w:rPr>
                        <w:t>hirete imanı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Tefekkür etmeyi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Kadere imanı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Allah’a iman ve tevekkülün etmenin önemin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Verdana" w:hAnsi="Verdana" w:cs="Verdana"/>
      <w:b/>
      <w:bCs/>
      <w:i w:val="false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widowControl w:val="false"/>
      <w:autoSpaceDE w:val="false"/>
      <w:spacing w:before="0" w:after="120"/>
    </w:pPr>
    <w:rPr>
      <w:rFonts w:ascii="Arial" w:hAnsi="Arial" w:eastAsia="Calibri" w:cs="Arial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6:18:00Z</dcterms:created>
  <dc:creator>https://www.sorubak.com</dc:creator>
  <dc:description/>
  <cp:keywords>https:/www.sorubak.com</cp:keywords>
  <dc:language>en-US</dc:language>
  <cp:lastModifiedBy>Ozan Yıldırım</cp:lastModifiedBy>
  <cp:lastPrinted>2012-12-31T00:57:00Z</cp:lastPrinted>
  <dcterms:modified xsi:type="dcterms:W3CDTF">2024-01-01T11:40:00Z</dcterms:modified>
  <cp:revision>6</cp:revision>
  <dc:subject>https://www.sorubak.com</dc:subject>
  <dc:title>https://www.sorubak.com</dc:title>
</cp:coreProperties>
</file>