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ı Soyadı</w:t>
        <w:tab/>
        <w:t>:………………………………………………….</w:t>
        <w:tab/>
        <w:tab/>
        <w:t>Sınıfı-Şubesi</w:t>
        <w:tab/>
        <w:t xml:space="preserve">:……………………. </w:t>
        <w:tab/>
        <w:tab/>
        <w:tab/>
        <w:t>Numarası :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CCFFCC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Aşağıdaki ifadelerde bulunan boşlukları verilen uygun kavramlarla ilgili olan dairenin içini karalayınız. (7x2 = 14 p)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40"/>
        <w:gridCol w:w="840"/>
        <w:gridCol w:w="960"/>
        <w:gridCol w:w="1080"/>
        <w:gridCol w:w="857"/>
        <w:gridCol w:w="1063"/>
        <w:gridCol w:w="858"/>
      </w:tblGrid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e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k taş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ç geze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tereoi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üneş Sistem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ış gezege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sal</w:t>
            </w:r>
          </w:p>
        </w:tc>
      </w:tr>
      <w:tr>
        <w:trPr>
          <w:trHeight w:val="4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üneş ve çevresinde dolanan gök cisimlerinin oluşturduğu topluluğa ............. denir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üneş sisteminin en içteki yörüngesinde dolanan gezegenlere .............. den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upiter, Satürn, Uranüs ve Neptün .............. gezegenlerd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yruklu yıldızlardan kopan parçalara .......... den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s ve Jüpiter arasında kalan gezegenimsi kütlelere ........... den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üneş sisteminin en dışındaki yörüngesinde dolanan gezegenlere .............. den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nyaya ulaşan meteorlara .......... denir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0"/>
          <w:szCs w:val="20"/>
        </w:rPr>
      </w:pPr>
      <w:hyperlink r:id="rId2">
        <w:r>
          <w:rPr>
            <w:rStyle w:val="InternetLink"/>
            <w:color w:val="FFFFFF"/>
            <w:sz w:val="20"/>
            <w:szCs w:val="20"/>
          </w:rPr>
          <w:t>https://www.sorubak.com</w:t>
        </w:r>
      </w:hyperlink>
      <w:r>
        <w:rPr>
          <w:color w:val="FFFFFF"/>
          <w:sz w:val="20"/>
          <w:szCs w:val="20"/>
          <w:u w:val="single"/>
        </w:rPr>
        <w:t xml:space="preserve"> </w:t>
      </w:r>
    </w:p>
    <w:p>
      <w:pPr>
        <w:pStyle w:val="Normal"/>
        <w:shd w:fill="CCFFCC" w:val="clear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. Aşağıdaki ifadelerde bulunan boşlukları verilen uygun kavramlarla ilgili olan dairenin içini karalayınız. (6x2 = 12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226"/>
        <w:gridCol w:w="1227"/>
        <w:gridCol w:w="1226"/>
        <w:gridCol w:w="1227"/>
        <w:gridCol w:w="1227"/>
      </w:tblGrid>
      <w:tr>
        <w:trPr>
          <w:trHeight w:val="282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üpit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ny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tür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eni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nüs</w:t>
            </w:r>
          </w:p>
        </w:tc>
      </w:tr>
      <w:tr>
        <w:trPr>
          <w:trHeight w:val="36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üneşe uzaklık bakımından 6. gezege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üneş tutulmasında ayın bulunduğu evrenin ad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5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oban yıldızı adlı gezegenin ad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üneş sistemindeki en büyük gezege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6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üyüklük bakımından 5. sırada yer alan gezegen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 Aşağıdaki ifadelerde bulunan boşlukları verilen uygun kavramlarla ilgili olan dairenin içini karalayınız. (6x2 = 12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196"/>
        <w:gridCol w:w="2197"/>
        <w:gridCol w:w="2196"/>
        <w:gridCol w:w="2197"/>
      </w:tblGrid>
      <w:tr>
        <w:trPr>
          <w:trHeight w:val="19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s çeşidi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alışma şekli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alışma düzeni</w:t>
            </w:r>
          </w:p>
        </w:tc>
      </w:tr>
      <w:tr>
        <w:trPr>
          <w:trHeight w:val="12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steml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stemsi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tmi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ızlı</w:t>
            </w:r>
          </w:p>
        </w:tc>
      </w:tr>
      <w:tr>
        <w:trPr>
          <w:trHeight w:val="28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Çizgili kas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8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z ka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8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 kas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 Aşağıdaki ifadelerde bulunan boşlukları verilen uygun kavramlarla ilgili olan dairenin içini karalayınız. (7x2 = 14 p)</w:t>
      </w:r>
    </w:p>
    <w:p>
      <w:pPr>
        <w:pStyle w:val="Normal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5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78"/>
        <w:gridCol w:w="938"/>
        <w:gridCol w:w="978"/>
        <w:gridCol w:w="938"/>
        <w:gridCol w:w="659"/>
        <w:gridCol w:w="719"/>
        <w:gridCol w:w="599"/>
      </w:tblGrid>
      <w:tr>
        <w:trPr>
          <w:trHeight w:val="4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ynamaz Ekl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izgili ka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 vitamin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ısa Kemik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 kas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lemle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ıkırdak</w:t>
            </w:r>
          </w:p>
        </w:tc>
      </w:tr>
      <w:tr>
        <w:trPr>
          <w:trHeight w:val="3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miklerin aşınmasını önleyen yapıd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s ve kemiklerle birlikte hareketi sağlayan yapıdır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 ve ayak bileği kemikleri örnek olarak verili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eket yeteneği olmayan eklemlerdir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emik sağlığı için gereklidi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stemli hareketlerin yapılmasını sağlayan kast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3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izgili kas yapısına sahiptir fakat düz kas gibi çalış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.Aşağıdaki ifadelerde bulunan boşlukları verilen uygun kavramlarla ilgili olan dairenin içini karalayınız. (3x2 = 6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0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04"/>
        <w:gridCol w:w="2704"/>
        <w:gridCol w:w="2704"/>
      </w:tblGrid>
      <w:tr>
        <w:trPr>
          <w:trHeight w:val="35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izgili ka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üz ka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 kası</w:t>
            </w:r>
          </w:p>
        </w:tc>
      </w:tr>
      <w:tr>
        <w:trPr>
          <w:trHeight w:val="37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7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372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/>
      </w:pPr>
      <w:r>
        <w:rPr>
          <w:rFonts w:cs="Calibri" w:ascii="Calibri" w:hAnsi="Calibri"/>
          <w:sz w:val="20"/>
          <w:szCs w:val="20"/>
        </w:rPr>
        <w:t>F. Aşağıdaki ifadelerde bulunan boşlukları verilen uygun kavramlarla ilgili olan dairenin içini karalayınız. (3x2 = 6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7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724"/>
        <w:gridCol w:w="2724"/>
        <w:gridCol w:w="2724"/>
      </w:tblGrid>
      <w:tr>
        <w:trPr>
          <w:trHeight w:val="26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n kemi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ısa kemik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ssı kemik</w:t>
            </w:r>
          </w:p>
        </w:tc>
      </w:tr>
      <w:tr>
        <w:trPr>
          <w:trHeight w:val="21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cak kemikler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19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ek kemikler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11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urga kemikleri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ind w:firstLine="39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/>
      </w:pPr>
      <w:r>
        <w:rPr>
          <w:rFonts w:cs="Calibri" w:ascii="Calibri" w:hAnsi="Calibri"/>
          <w:sz w:val="20"/>
          <w:szCs w:val="20"/>
        </w:rPr>
        <w:t>G. Aşağıdaki ifadelerde bulunan boşlukları verilen uygun kavramlarla ilgili olan dairenin içini karalayınız. (9x2 = 18 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11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027"/>
        <w:gridCol w:w="722"/>
        <w:gridCol w:w="1005"/>
        <w:gridCol w:w="646"/>
        <w:gridCol w:w="806"/>
        <w:gridCol w:w="720"/>
        <w:gridCol w:w="960"/>
        <w:gridCol w:w="1027"/>
        <w:gridCol w:w="773"/>
        <w:gridCol w:w="108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İnce bağırsa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ziksel sindirim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ğız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k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aciğ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bonhidra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ın bağırsa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myasal sindiri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esinlerin mekanik ve kimyasal sindiriminin başladığı organdır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indirilen besin içeriklerinin emiliminin gerçekleştiği organ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fra salgısı üreterek sindirime yardımcı olan organ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myasal sindirimi midede başlayan besin çeşididi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lgıladığı sıvıda besinleri sindiren enzimler bulunu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inlerin bulamaç haline geldiği organ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inlerin ağızda çiğneme, midede kas hareketiyle küçük parçalara ayrılması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eral ve su emiliminin görüldüğü, sindirimin yapılmadığı organ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sinlerin enzimlerle yapı taşlarına kadar parçalanması olayıdır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CCFFCC" w:val="clear"/>
        <w:ind w:firstLine="397"/>
        <w:rPr/>
      </w:pPr>
      <w:r>
        <w:rPr>
          <w:rFonts w:cs="Calibri" w:ascii="Calibri" w:hAnsi="Calibri"/>
          <w:sz w:val="20"/>
          <w:szCs w:val="20"/>
        </w:rPr>
        <w:t>H. Aşağıdaki ifadelerde bulunan boşlukları verilen uygun kavramlarla ilgili olan dairenin içini karalayınız. (9x2 = 18 p)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2095</wp:posOffset>
            </wp:positionH>
            <wp:positionV relativeFrom="paragraph">
              <wp:posOffset>234315</wp:posOffset>
            </wp:positionV>
            <wp:extent cx="3024505" cy="3173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https://www.sorubak.com</w:t>
        </w:r>
      </w:hyperlink>
      <w:r>
        <w:rPr>
          <w:sz w:val="20"/>
          <w:szCs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76200</wp:posOffset>
                </wp:positionH>
                <wp:positionV relativeFrom="paragraph">
                  <wp:posOffset>81280</wp:posOffset>
                </wp:positionV>
                <wp:extent cx="3893185" cy="311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  <w:gridCol w:w="482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araciğer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ğız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de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Yutak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Yemek Borusu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alın Bağırsak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İnce Bağırsak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ankrea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nüs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5pt;height:245pt;mso-wrap-distance-left:7.05pt;mso-wrap-distance-right:7.05pt;mso-wrap-distance-top:0pt;mso-wrap-distance-bottom:0pt;margin-top:6.4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6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  <w:gridCol w:w="482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araciğer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ğız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de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Yutak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Yemek Borusu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alın Bağırsak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İnce Bağırsak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ankrea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nüs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0"/>
        <w:szCs w:val="20"/>
      </w:rPr>
      <w:t xml:space="preserve">Başarılar Dilerim    ……………..ÜR    Ders Öğrt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CC" w:val="clear"/>
      <w:jc w:val="center"/>
      <w:rPr/>
    </w:pPr>
    <w:hyperlink r:id="rId1">
      <w:r>
        <w:rPr>
          <w:rStyle w:val="InternetLink"/>
          <w:rFonts w:cs="Arial" w:ascii="Comic Sans MS" w:hAnsi="Comic Sans MS"/>
          <w:b/>
          <w:sz w:val="16"/>
          <w:szCs w:val="16"/>
        </w:rPr>
        <w:t>2021-2022 ÖĞRETİM YILI ………………. ORTAOKULU 6. SINIF 1.DÖNEM 1. YAZILI SINAVI SORULARI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mic Sans MS" w:hAnsi="Comic Sans MS" w:cs="Comic Sans M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sorubak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soruba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7:48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7-10-12T23:04:00Z</cp:lastPrinted>
  <dcterms:modified xsi:type="dcterms:W3CDTF">2021-10-24T09:15:00Z</dcterms:modified>
  <cp:revision>7</cp:revision>
  <dc:subject>https://www.sorubak.com</dc:subject>
  <dc:title>https://www.sorubak.com</dc:title>
</cp:coreProperties>
</file>