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LÜ SAYILAR</w:t>
      </w:r>
    </w:p>
    <w:p>
      <w:pPr>
        <w:sectPr>
          <w:type w:val="nextPage"/>
          <w:pgSz w:w="11906" w:h="16838"/>
          <w:pgMar w:left="567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707" w:gutter="0" w:header="0" w:top="851" w:footer="0" w:bottom="709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>
          <w:trHeight w:val="83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şeklindeki sayılara üslü sayılar denir. Burada “a” taban ve “b” üs olarak adlandır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üslü sayısının üç farklı okunuşu vard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’nın b. kuvvet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üzeri b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üssü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üslü sayısının anlamı is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 tane a’nın çarpımı”d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= a.a.a…a (b tane a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>Ör) 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, 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,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, 200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, 200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009</w:t>
      </w:r>
      <w:r>
        <w:rPr>
          <w:rFonts w:cs="Times New Roman" w:ascii="Times New Roman" w:hAnsi="Times New Roman"/>
          <w:sz w:val="20"/>
          <w:szCs w:val="20"/>
        </w:rPr>
        <w:t xml:space="preserve">  birer üslü sayıdır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>Ör) 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üslü sayısının okunuşu;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ördün üçüncü kuvveti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ört üzeri üç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ört üssü üç, şeklindedi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üslü sayısının anlamı ise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Üç tane dördün çarpımı”dı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= 4.4.4 (üç tane dört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/>
        <w:t>Aşağıda verilen üslü sayıların okunuşlarını ve anlamlarını yazınız.</w:t>
      </w:r>
    </w:p>
    <w:tbl>
      <w:tblPr>
        <w:tblW w:w="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6"/>
        <w:gridCol w:w="3119"/>
        <w:gridCol w:w="709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unuş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i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m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unuş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i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m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unuş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i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m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unuş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i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m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unuş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i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m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OT: 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r sayının sıfırıncı kuvveti “1” di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Ör)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,  1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,  200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, 1000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, a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,  (2x+5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 , (x : 2 + 3.a – 2009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 dir.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r sayının birinci kuvveti kendisine eşitti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Ör) 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5, 200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2001, b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= b , (3x+2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3x + 2 dir.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rin bütün kuvvetleri bire eşitti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Ör) 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= 1, 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009</w:t>
      </w:r>
      <w:r>
        <w:rPr>
          <w:rFonts w:cs="Times New Roman" w:ascii="Times New Roman" w:hAnsi="Times New Roman"/>
          <w:sz w:val="20"/>
          <w:szCs w:val="20"/>
        </w:rPr>
        <w:t xml:space="preserve"> = 1 , 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 dir.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ıfırın bütün kuvvetleri(sıfır hariç) sıfırdı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Ör)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= 0 ,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002</w:t>
      </w:r>
      <w:r>
        <w:rPr>
          <w:rFonts w:cs="Times New Roman" w:ascii="Times New Roman" w:hAnsi="Times New Roman"/>
          <w:sz w:val="20"/>
          <w:szCs w:val="20"/>
        </w:rPr>
        <w:t xml:space="preserve"> = 0 ,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= 0 dır. 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belirsizdi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-14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655</wp:posOffset>
                </wp:positionH>
                <wp:positionV relativeFrom="paragraph">
                  <wp:posOffset>90805</wp:posOffset>
                </wp:positionV>
                <wp:extent cx="635" cy="937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6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şağıdaki üslü sayıların örnekteki gibi değerlerini bulunuz.</w:t>
      </w:r>
    </w:p>
    <w:tbl>
      <w:tblPr>
        <w:tblW w:w="4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59"/>
        <w:gridCol w:w="1055"/>
      </w:tblGrid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. 5 .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şağıdaki tabloyu örneğe uygun bir şekilde doldurunuz.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851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. 2 . 2 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şağıdaki tabloyu örneğe uygun doldurunuz.</w:t>
      </w:r>
    </w:p>
    <w:tbl>
      <w:tblPr>
        <w:tblW w:w="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39"/>
        <w:gridCol w:w="602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+ 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+ 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+ 3.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+ 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00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00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851" w:right="707" w:gutter="0" w:header="0" w:top="851" w:footer="0" w:bottom="709"/>
      <w:cols w:num="2" w:space="12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YerTutucuMetni">
    <w:name w:val="Yer Tutucu Metni"/>
    <w:basedOn w:val="VarsaylanParagrafYazTipi"/>
    <w:qFormat/>
    <w:rPr>
      <w:color w:val="808080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41:00Z</dcterms:created>
  <dc:creator>Ayhan ÖZER</dc:creator>
  <dc:description/>
  <cp:keywords/>
  <dc:language>en-US</dc:language>
  <cp:lastModifiedBy>Ayhan ÖZER</cp:lastModifiedBy>
  <dcterms:modified xsi:type="dcterms:W3CDTF">2009-02-23T20:41:00Z</dcterms:modified>
  <cp:revision>2</cp:revision>
  <dc:subject/>
  <dc:title/>
</cp:coreProperties>
</file>