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4460"/>
        <w:gridCol w:w="180"/>
        <w:gridCol w:w="780"/>
        <w:gridCol w:w="1820"/>
        <w:gridCol w:w="1780"/>
        <w:gridCol w:w="520"/>
        <w:gridCol w:w="200"/>
      </w:tblGrid>
      <w:tr>
        <w:trPr>
          <w:trHeight w:val="276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  <w:bookmarkStart w:id="0" w:name="page1"/>
            <w:bookmarkStart w:id="1" w:name="page1"/>
            <w:bookmarkEnd w:id="1"/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/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Tarih: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….. /…... / 2022</w:t>
            </w:r>
          </w:p>
        </w:tc>
      </w:tr>
      <w:tr>
        <w:trPr>
          <w:trHeight w:val="532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4"/>
              </w:rPr>
              <w:t>Adı:</w:t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pacing w:lineRule="atLeast" w:line="0"/>
              <w:ind w:left="13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Soyadı :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No :</w:t>
            </w:r>
          </w:p>
        </w:tc>
        <w:tc>
          <w:tcPr>
            <w:tcW w:w="18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Aldığı Not: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4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right="7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..</w:t>
            </w: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 xml:space="preserve"> SECONDARY SCHOOL</w:t>
            </w:r>
          </w:p>
        </w:tc>
      </w:tr>
      <w:tr>
        <w:trPr>
          <w:trHeight w:val="276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974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right="72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2021-2022 EDUCATIONAL YEAR</w:t>
            </w:r>
          </w:p>
        </w:tc>
      </w:tr>
      <w:tr>
        <w:trPr>
          <w:trHeight w:val="386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974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right="7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4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w w:val="96"/>
                <w:sz w:val="3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w w:val="96"/>
                <w:sz w:val="24"/>
              </w:rPr>
              <w:t xml:space="preserve"> GRADERS’ 2</w:t>
            </w:r>
            <w:r>
              <w:rPr>
                <w:rFonts w:eastAsia="Times New Roman" w:cs="Times New Roman" w:ascii="Times New Roman" w:hAnsi="Times New Roman"/>
                <w:b/>
                <w:w w:val="96"/>
                <w:sz w:val="32"/>
                <w:vertAlign w:val="superscript"/>
              </w:rPr>
              <w:t>nd</w:t>
            </w:r>
            <w:r>
              <w:rPr>
                <w:rFonts w:eastAsia="Times New Roman" w:cs="Times New Roman" w:ascii="Times New Roman" w:hAnsi="Times New Roman"/>
                <w:b/>
                <w:w w:val="96"/>
                <w:sz w:val="24"/>
              </w:rPr>
              <w:t>TERM 2</w:t>
            </w:r>
            <w:r>
              <w:rPr>
                <w:rFonts w:eastAsia="Times New Roman" w:cs="Times New Roman" w:ascii="Times New Roman" w:hAnsi="Times New Roman"/>
                <w:b/>
                <w:w w:val="96"/>
                <w:sz w:val="32"/>
                <w:vertAlign w:val="superscript"/>
              </w:rPr>
              <w:t>nd</w:t>
            </w:r>
            <w:r>
              <w:rPr>
                <w:rFonts w:eastAsia="Times New Roman" w:cs="Times New Roman" w:ascii="Times New Roman" w:hAnsi="Times New Roman"/>
                <w:b/>
                <w:w w:val="96"/>
                <w:sz w:val="24"/>
              </w:rPr>
              <w:t xml:space="preserve"> WRITTEN EXAM</w:t>
            </w:r>
          </w:p>
        </w:tc>
      </w:tr>
      <w:tr>
        <w:trPr>
          <w:trHeight w:val="306" w:hRule="atLeast"/>
        </w:trPr>
        <w:tc>
          <w:tcPr>
            <w:tcW w:w="61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.  Match the definitions(1-6) with the words(a-h). (10p)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3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)</w:t>
            </w:r>
          </w:p>
        </w:tc>
        <w:tc>
          <w:tcPr>
            <w:tcW w:w="4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A red area on your skin.</w:t>
            </w:r>
          </w:p>
        </w:tc>
        <w:tc>
          <w:tcPr>
            <w:tcW w:w="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a)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A headache______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415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)</w:t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An illness that you see the dentist for.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b)</w:t>
            </w:r>
          </w:p>
        </w:tc>
        <w:tc>
          <w:tcPr>
            <w:tcW w:w="3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A fever _________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)</w:t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A painful feeling if you eat something bad.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)</w:t>
            </w:r>
          </w:p>
        </w:tc>
        <w:tc>
          <w:tcPr>
            <w:tcW w:w="3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A rash _______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)</w:t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Feeling very hot when you are sick.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d)</w:t>
            </w:r>
          </w:p>
        </w:tc>
        <w:tc>
          <w:tcPr>
            <w:tcW w:w="3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A stomachache_______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5)</w:t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When your head hurts.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e)</w:t>
            </w:r>
          </w:p>
        </w:tc>
        <w:tc>
          <w:tcPr>
            <w:tcW w:w="3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A toothache __________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80" w:leader="none"/>
        </w:tabs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3"/>
        </w:rPr>
        <w:t>Match the questions and answer.(10p)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90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5740"/>
        <w:gridCol w:w="740"/>
        <w:gridCol w:w="3680"/>
      </w:tblGrid>
      <w:tr>
        <w:trPr>
          <w:trHeight w:val="283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)</w:t>
            </w:r>
          </w:p>
        </w:tc>
        <w:tc>
          <w:tcPr>
            <w:tcW w:w="5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Why were you waiting for a bus?___________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a)</w:t>
            </w:r>
          </w:p>
        </w:tc>
        <w:tc>
          <w:tcPr>
            <w:tcW w:w="3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No, you shouldn’t</w:t>
            </w:r>
          </w:p>
        </w:tc>
      </w:tr>
      <w:tr>
        <w:trPr>
          <w:trHeight w:val="415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)</w:t>
            </w:r>
          </w:p>
        </w:tc>
        <w:tc>
          <w:tcPr>
            <w:tcW w:w="5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If you found $100, woıld you keep it?_______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b)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Yes, I would</w:t>
            </w:r>
          </w:p>
        </w:tc>
      </w:tr>
      <w:tr>
        <w:trPr>
          <w:trHeight w:val="413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)</w:t>
            </w:r>
          </w:p>
        </w:tc>
        <w:tc>
          <w:tcPr>
            <w:tcW w:w="5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What would you do if you met a famous person?____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)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Yes, she was. But she is OK now.</w:t>
            </w:r>
          </w:p>
        </w:tc>
      </w:tr>
      <w:tr>
        <w:trPr>
          <w:trHeight w:val="413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)</w:t>
            </w:r>
          </w:p>
        </w:tc>
        <w:tc>
          <w:tcPr>
            <w:tcW w:w="5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Was rosa feeling dizzy earlier?_________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d)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Because it was raining.</w:t>
            </w:r>
          </w:p>
        </w:tc>
      </w:tr>
      <w:tr>
        <w:trPr>
          <w:trHeight w:val="415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5)</w:t>
            </w:r>
          </w:p>
        </w:tc>
        <w:tc>
          <w:tcPr>
            <w:tcW w:w="5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Should we wait for you?________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e)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I’d take a selfie with them.</w:t>
            </w:r>
          </w:p>
        </w:tc>
      </w:tr>
      <w:tr>
        <w:trPr>
          <w:trHeight w:val="142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5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80" w:leader="none"/>
        </w:tabs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3.</w:t>
        <w:tab/>
        <w:t>Complete the sentences with the words in the box. (20p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7945</wp:posOffset>
                </wp:positionH>
                <wp:positionV relativeFrom="paragraph">
                  <wp:posOffset>92710</wp:posOffset>
                </wp:positionV>
                <wp:extent cx="720725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7.3pt" to="562.1pt,7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5405</wp:posOffset>
                </wp:positionH>
                <wp:positionV relativeFrom="paragraph">
                  <wp:posOffset>90170</wp:posOffset>
                </wp:positionV>
                <wp:extent cx="0" cy="25273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5pt,7.1pt" to="-5.15pt,2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136765</wp:posOffset>
                </wp:positionH>
                <wp:positionV relativeFrom="paragraph">
                  <wp:posOffset>90170</wp:posOffset>
                </wp:positionV>
                <wp:extent cx="0" cy="25273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95pt,7.1pt" to="561.95pt,2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>Doesn’t she, Aren’t you, Didn’t they, Do you, Did he, Shouldn’t you, Haven’t you, Would he, Will you, Should you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7945</wp:posOffset>
                </wp:positionH>
                <wp:positionV relativeFrom="paragraph">
                  <wp:posOffset>83185</wp:posOffset>
                </wp:positionV>
                <wp:extent cx="720725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6.55pt" to="562.1pt,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lineRule="atLeast" w:line="0"/>
        <w:ind w:left="1260" w:hanging="36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andro didn’t ask you out, ___________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lineRule="atLeast" w:line="0"/>
        <w:ind w:left="1260" w:hanging="36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You are happy for me,__________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lineRule="atLeast" w:line="0"/>
        <w:ind w:left="1260" w:hanging="36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You have liked him for a long time______________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lineRule="atLeast" w:line="0"/>
        <w:ind w:left="1260" w:hanging="36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You don’t think he is playing trick on me,_____________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lineRule="atLeast" w:line="0"/>
        <w:ind w:left="1260" w:hanging="36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He wouldn’t do that,___________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lineRule="atLeast" w:line="0"/>
        <w:ind w:left="1260" w:hanging="36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I think she still likes him,__________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lineRule="atLeast" w:line="0"/>
        <w:ind w:left="1260" w:hanging="36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They went out with each other for about three months,____________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lineRule="atLeast" w:line="0"/>
        <w:ind w:left="1260" w:hanging="36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I guess you should tell her,____________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lineRule="atLeast" w:line="0"/>
        <w:ind w:left="1260" w:hanging="36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You won’t tell anyone,______________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540" w:right="406" w:gutter="0" w:header="0" w:top="71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lineRule="atLeast" w:line="0"/>
        <w:ind w:left="1260" w:hanging="36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You shouldn’t speak loudly,___________</w:t>
      </w:r>
    </w:p>
    <w:p>
      <w:pPr>
        <w:pStyle w:val="Normal"/>
        <w:tabs>
          <w:tab w:val="clear" w:pos="720"/>
          <w:tab w:val="left" w:pos="880" w:leader="none"/>
        </w:tabs>
        <w:spacing w:lineRule="atLeast" w:line="0"/>
        <w:ind w:left="540" w:hanging="0"/>
        <w:rPr/>
      </w:pPr>
      <w:bookmarkStart w:id="2" w:name="page2"/>
      <w:bookmarkEnd w:id="2"/>
      <w:r>
        <w:rPr>
          <w:rFonts w:eastAsia="Times New Roman" w:cs="Times New Roman" w:ascii="Times New Roman" w:hAnsi="Times New Roman"/>
          <w:b/>
          <w:sz w:val="24"/>
        </w:rPr>
        <w:t>4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3"/>
        </w:rPr>
        <w:t>Complete the dialogue with the words in the box.(30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7945</wp:posOffset>
                </wp:positionH>
                <wp:positionV relativeFrom="paragraph">
                  <wp:posOffset>91440</wp:posOffset>
                </wp:positionV>
                <wp:extent cx="684784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7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7.2pt" to="533.8pt,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5405</wp:posOffset>
                </wp:positionH>
                <wp:positionV relativeFrom="paragraph">
                  <wp:posOffset>88265</wp:posOffset>
                </wp:positionV>
                <wp:extent cx="0" cy="276225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5pt,6.95pt" to="-5.15pt,28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776720</wp:posOffset>
                </wp:positionH>
                <wp:positionV relativeFrom="paragraph">
                  <wp:posOffset>88265</wp:posOffset>
                </wp:positionV>
                <wp:extent cx="0" cy="276225"/>
                <wp:effectExtent l="3810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6pt,6.95pt" to="533.6pt,28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wouldn’t money buy problem show order sure choose today costs click on expensive website could you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7945</wp:posOffset>
                </wp:positionH>
                <wp:positionV relativeFrom="paragraph">
                  <wp:posOffset>91440</wp:posOffset>
                </wp:positionV>
                <wp:extent cx="684784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7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7.2pt" to="533.8pt,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/>
      </w:pPr>
      <w:r>
        <w:rPr>
          <w:rFonts w:eastAsia="Times New Roman" w:cs="Times New Roman" w:ascii="Times New Roman" w:hAnsi="Times New Roman"/>
          <w:b/>
        </w:rPr>
        <w:t>Cody :Dad,_____________you help me for a second? I need to ___________a gift for my friend Caleb.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Dad : Sure. What do you want to_____________for him.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Cody : I am not _______. Maybe something for soccer. He plays every weekend.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80" w:hanging="0"/>
        <w:rPr/>
      </w:pPr>
      <w:r>
        <w:rPr>
          <w:rFonts w:eastAsia="Times New Roman" w:cs="Times New Roman" w:ascii="Times New Roman" w:hAnsi="Times New Roman"/>
          <w:b/>
        </w:rPr>
        <w:t>Dad :Ok , I know a good _________. Let me _______you. I have bought lots of things on there before.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80" w:hanging="0"/>
        <w:rPr/>
      </w:pPr>
      <w:r>
        <w:rPr>
          <w:rFonts w:eastAsia="Times New Roman" w:cs="Times New Roman" w:ascii="Times New Roman" w:hAnsi="Times New Roman"/>
          <w:b/>
        </w:rPr>
        <w:t>Cody :It isn’t too _____________ is ir.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80" w:hanging="0"/>
        <w:rPr/>
      </w:pPr>
      <w:r>
        <w:rPr>
          <w:rFonts w:eastAsia="Times New Roman" w:cs="Times New Roman" w:ascii="Times New Roman" w:hAnsi="Times New Roman"/>
          <w:b/>
        </w:rPr>
        <w:t>Dad : No, don’t worry.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80" w:hanging="0"/>
        <w:rPr/>
      </w:pPr>
      <w:r>
        <w:rPr>
          <w:rFonts w:eastAsia="Times New Roman" w:cs="Times New Roman" w:ascii="Times New Roman" w:hAnsi="Times New Roman"/>
          <w:b/>
        </w:rPr>
        <w:t>Cody : Ok. Those hats look cool, don’t they? Can you ____________that black one?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Dad :yeah, that is a nice one.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80" w:hanging="0"/>
        <w:rPr/>
      </w:pPr>
      <w:r>
        <w:rPr>
          <w:rFonts w:eastAsia="Times New Roman" w:cs="Times New Roman" w:ascii="Times New Roman" w:hAnsi="Times New Roman"/>
          <w:b/>
        </w:rPr>
        <w:t>Cody :He would like that,_____________he?</w: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80" w:hanging="0"/>
        <w:rPr/>
      </w:pPr>
      <w:r>
        <w:rPr>
          <w:rFonts w:eastAsia="Times New Roman" w:cs="Times New Roman" w:ascii="Times New Roman" w:hAnsi="Times New Roman"/>
          <w:b/>
        </w:rPr>
        <w:t>Dad :yes, I think so. Let’s see how much it ________. It is $19 you have enough________, don’t____.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Cody :well, I have $12. Could you lend me the rest?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Dad :Sure, no ____________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80" w:hanging="0"/>
        <w:rPr/>
      </w:pPr>
      <w:r>
        <w:rPr>
          <w:rFonts w:eastAsia="Times New Roman" w:cs="Times New Roman" w:ascii="Times New Roman" w:hAnsi="Times New Roman"/>
          <w:b/>
        </w:rPr>
        <w:t>Cody :thenks dad. Yhat is awesome. Can you________________it for me?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Dad : of course.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Cody :thanks! I will get the rest of the money for you______________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7" w:leader="none"/>
        </w:tabs>
        <w:spacing w:lineRule="auto" w:line="357"/>
        <w:ind w:left="1020" w:right="1000" w:hanging="48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Complete the sentences with the correct adjective+preposition pair in the box.(10p) </w:t>
      </w:r>
      <w:r>
        <w:rPr>
          <w:rFonts w:eastAsia="Times New Roman" w:cs="Times New Roman" w:ascii="Times New Roman" w:hAnsi="Times New Roman"/>
          <w:b/>
          <w:color w:val="FF0000"/>
          <w:sz w:val="24"/>
        </w:rPr>
        <w:t>Responsible for</w:t>
      </w:r>
      <w:r>
        <w:rPr>
          <w:rFonts w:eastAsia="Times New Roman" w:cs="Times New Roman" w:ascii="Times New Roman" w:hAnsi="Times New Roman"/>
          <w:b/>
          <w:color w:val="00B050"/>
          <w:sz w:val="24"/>
        </w:rPr>
        <w:t xml:space="preserve"> Worried about</w:t>
      </w:r>
      <w:r>
        <w:rPr>
          <w:rFonts w:eastAsia="Times New Roman" w:cs="Times New Roman" w:ascii="Times New Roman" w:hAnsi="Times New Roman"/>
          <w:b/>
          <w:color w:val="002060"/>
          <w:sz w:val="24"/>
        </w:rPr>
        <w:t xml:space="preserve"> Remembered for</w:t>
      </w:r>
      <w:r>
        <w:rPr>
          <w:rFonts w:eastAsia="Times New Roman" w:cs="Times New Roman" w:ascii="Times New Roman" w:hAnsi="Times New Roman"/>
          <w:b/>
          <w:color w:val="7030A0"/>
          <w:sz w:val="24"/>
        </w:rPr>
        <w:t xml:space="preserve"> Interested in</w:t>
      </w:r>
      <w:r>
        <w:rPr>
          <w:rFonts w:eastAsia="Times New Roman" w:cs="Times New Roman" w:ascii="Times New Roman" w:hAnsi="Times New Roman"/>
          <w:b/>
          <w:color w:val="FFC000"/>
          <w:sz w:val="24"/>
        </w:rPr>
        <w:t xml:space="preserve"> Scared of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60" w:leader="none"/>
        </w:tabs>
        <w:spacing w:lineRule="atLeast" w:line="0"/>
        <w:ind w:left="1260" w:hanging="3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He doesn’t want a jacket. He isn’t________________________getting cold.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60" w:leader="none"/>
        </w:tabs>
        <w:spacing w:lineRule="atLeast" w:line="0"/>
        <w:ind w:left="1260" w:hanging="3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Nelson mendela is _____________________becoming the first blacl south African president.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60" w:leader="none"/>
        </w:tabs>
        <w:spacing w:lineRule="atLeast" w:line="0"/>
        <w:ind w:left="1260" w:hanging="3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We are ___________________________walking through the big dark forest.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60" w:leader="none"/>
        </w:tabs>
        <w:spacing w:lineRule="atLeast" w:line="0"/>
        <w:ind w:left="1260" w:hanging="3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I am _______________________studying architecture when I am order.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60" w:leader="none"/>
        </w:tabs>
        <w:spacing w:lineRule="atLeast" w:line="0"/>
        <w:ind w:left="1260" w:hanging="3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You are________________________cleaning your room!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tLeast" w:line="0"/>
        <w:ind w:left="900" w:hanging="36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Write a short paragraph about your future plan(10p).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540" w:right="906" w:gutter="0" w:header="0" w:top="71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-3389630</wp:posOffset>
                </wp:positionV>
                <wp:extent cx="539750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266.9pt" to="469.95pt,-26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74675</wp:posOffset>
                </wp:positionH>
                <wp:positionV relativeFrom="paragraph">
                  <wp:posOffset>-3392805</wp:posOffset>
                </wp:positionV>
                <wp:extent cx="0" cy="276225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-267.15pt" to="45.25pt,-24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-3119755</wp:posOffset>
                </wp:positionV>
                <wp:extent cx="539750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245.65pt" to="469.95pt,-24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965825</wp:posOffset>
                </wp:positionH>
                <wp:positionV relativeFrom="paragraph">
                  <wp:posOffset>-3392805</wp:posOffset>
                </wp:positionV>
                <wp:extent cx="0" cy="276225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75pt,-267.15pt" to="469.75pt,-24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tLeast" w:line="0"/>
        <w:ind w:left="360" w:hanging="360"/>
        <w:rPr>
          <w:rFonts w:ascii="Times New Roman" w:hAnsi="Times New Roman" w:eastAsia="Times New Roman" w:cs="Times New Roman"/>
          <w:b/>
          <w:b/>
          <w:sz w:val="24"/>
        </w:rPr>
      </w:pPr>
      <w:bookmarkStart w:id="3" w:name="page3"/>
      <w:bookmarkEnd w:id="3"/>
      <w:r>
        <w:rPr>
          <w:rFonts w:eastAsia="Times New Roman" w:cs="Times New Roman" w:ascii="Times New Roman" w:hAnsi="Times New Roman"/>
          <w:b/>
          <w:sz w:val="24"/>
        </w:rPr>
        <w:t>Read the text answer the questions.(10p)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7"/>
        <w:ind w:left="360" w:hanging="0"/>
        <w:rPr/>
      </w:pPr>
      <w:r>
        <w:rPr>
          <w:rFonts w:eastAsia="Times New Roman" w:cs="Times New Roman" w:ascii="Times New Roman" w:hAnsi="Times New Roman"/>
          <w:b/>
          <w:sz w:val="22"/>
        </w:rPr>
        <w:t>I have always been interested in make things, so nobody was surprised when I became an engineer. When I was six years old my dad helped me build a tree house in our back garden. That was the first time I built anything. Later I added more rooms to the house. It looked really good, so I thought I could do something more difficult and I built a bridge from tree house to my bedroom window. Unfortunately, that was not successful. It broke while I was walking across it and I fell and hurt my leg. My parents were upset, but all I could think about was how to repair it and make it better. After studying engineering at university, I went travelling for a year and visited some amazing bridges, such as the Golden Gate Bridge in San Francisco and the world's longest bridge in China. This bridge is not using by cars- it is only used by trains to travel between Shanghai and Beijing. It is more than 100 miles long! Soon after my travels, I got my first job with a big engineering company. Since then, l have worked on hotels and a big shopping centre and I have done a lot more travelling for my job. I might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build another bridge one day. That is my dream, and the bridge definitely won't break next time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tLeast" w:line="0"/>
        <w:ind w:left="360" w:hanging="3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When he was a young boy, Carl………………………….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lineRule="atLeast" w:line="0"/>
        <w:ind w:left="720" w:hanging="3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wanted to be engineer, like his dad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lineRule="atLeast" w:line="0"/>
        <w:ind w:left="720" w:hanging="3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loved to build thinks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lineRule="atLeast" w:line="0"/>
        <w:ind w:left="720" w:hanging="3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didn’t have any clear interests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tLeast" w:line="0"/>
        <w:ind w:left="360" w:hanging="3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Carl’s tree house in his garden………………………….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lineRule="atLeast" w:line="0"/>
        <w:ind w:left="720" w:hanging="3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was the first thing he built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lineRule="atLeast" w:line="0"/>
        <w:ind w:left="720" w:hanging="3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was very difficult to build.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lineRule="atLeast" w:line="0"/>
        <w:ind w:left="720" w:hanging="3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was a bit dangerous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tLeast" w:line="0"/>
        <w:ind w:left="360" w:hanging="3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What happened while Carl was travelling?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lineRule="atLeast" w:line="0"/>
        <w:ind w:left="720" w:hanging="3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he saw some examples of great engineering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lineRule="atLeast" w:line="0"/>
        <w:ind w:left="720" w:hanging="3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he decided to study Engineering at university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lineRule="atLeast" w:line="0"/>
        <w:ind w:left="720" w:hanging="3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he got his first engineering job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tLeast" w:line="0"/>
        <w:ind w:left="360" w:hanging="3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On the world’s longest bridge, you can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lineRule="atLeast" w:line="0"/>
        <w:ind w:left="720" w:hanging="3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go across by car or train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lineRule="atLeast" w:line="0"/>
        <w:ind w:left="720" w:hanging="3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travel a distance of almost 100 miles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lineRule="atLeast" w:line="0"/>
        <w:ind w:left="720" w:hanging="3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ride to Beijing or Shanghai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tLeast" w:line="0"/>
        <w:ind w:left="360" w:hanging="3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In the future, what would Carl like to do?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lineRule="atLeast" w:line="0"/>
        <w:ind w:left="720" w:hanging="3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be the boss of his own big engineering company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lineRule="atLeast" w:line="0"/>
        <w:ind w:left="720" w:hanging="3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make a bridge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lineRule="atLeast" w:line="0"/>
        <w:ind w:left="720" w:hanging="3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do more travelling for his job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340" w:leader="none"/>
        </w:tabs>
        <w:spacing w:lineRule="atLeast" w:line="0"/>
        <w:ind w:left="34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GOOD LUCK</w:t>
      </w:r>
      <w:r>
        <w:rPr>
          <w:rFonts w:eastAsia="Times New Roman" w:cs="Times New Roman" w:ascii="Times New Roman" w:hAnsi="Times New Roman"/>
          <w:sz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vertAlign w:val="superscript"/>
        </w:rPr>
        <w:t>☺</w:t>
      </w:r>
      <w:r>
        <w:rPr>
          <w:rFonts w:eastAsia="Times New Roman" w:cs="Times New Roman" w:ascii="Times New Roman" w:hAnsi="Times New Roman"/>
          <w:sz w:val="23"/>
        </w:rPr>
        <w:tab/>
      </w:r>
    </w:p>
    <w:p>
      <w:pPr>
        <w:sectPr>
          <w:type w:val="nextPage"/>
          <w:pgSz w:w="11906" w:h="16838"/>
          <w:pgMar w:left="1080" w:right="766" w:gutter="0" w:header="0" w:top="717" w:footer="0" w:bottom="7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sectPr>
      <w:type w:val="continuous"/>
      <w:pgSz w:w="11906" w:h="16838"/>
      <w:pgMar w:left="1080" w:right="766" w:gutter="0" w:header="0" w:top="717" w:footer="0" w:bottom="73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9:25:00Z</dcterms:created>
  <dc:creator>https://www.sorubak.com/sinav/</dc:creator>
  <dc:description>https://www.sorubak.com/sinav/</dc:description>
  <cp:keywords>https:/www.sorubak.com/sinav</cp:keywords>
  <dc:language>en-US</dc:language>
  <cp:lastModifiedBy>Burhan Demir</cp:lastModifiedBy>
  <dcterms:modified xsi:type="dcterms:W3CDTF">2022-05-19T11:28:00Z</dcterms:modified>
  <cp:revision>2</cp:revision>
  <dc:subject/>
  <dc:title>https://www.sorubak.com/sinav/</dc:title>
</cp:coreProperties>
</file>