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7815</wp:posOffset>
                </wp:positionV>
                <wp:extent cx="6616700" cy="136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36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7"/>
                              <w:gridCol w:w="256"/>
                              <w:gridCol w:w="880"/>
                              <w:gridCol w:w="945"/>
                              <w:gridCol w:w="1381"/>
                              <w:gridCol w:w="1439"/>
                              <w:gridCol w:w="240"/>
                              <w:gridCol w:w="900"/>
                              <w:gridCol w:w="1133"/>
                              <w:gridCol w:w="271"/>
                              <w:gridCol w:w="576"/>
                              <w:gridCol w:w="95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04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 ORTAOKULU  2021-2022  EĞİTİM-ÖĞRETİM YI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HZ.MUAHMMED’İN HAYATI  DERSi  7. SINIFLAR 1. DÖNEM 1. YAZILI SINA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ınav tarihi: 24/11/2019                              Süre: 4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dı ve Soyadı:</w:t>
                                  </w:r>
                                </w:p>
                              </w:tc>
                              <w:tc>
                                <w:tcPr>
                                  <w:tcW w:w="48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ınıfı: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: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Aldığı Puan:    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akamla: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azıyla: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Öğretmenin Adı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04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T: Her soruya verilecek doğru cevabın değeri 5 (beş) puan olup toplam100 (yüz) puandır. Başarılar dilerim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107.65pt;mso-wrap-distance-left:0pt;mso-wrap-distance-right:7.05pt;mso-wrap-distance-top:0pt;mso-wrap-distance-bottom:0pt;margin-top:23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7"/>
                        <w:gridCol w:w="256"/>
                        <w:gridCol w:w="880"/>
                        <w:gridCol w:w="945"/>
                        <w:gridCol w:w="1381"/>
                        <w:gridCol w:w="1439"/>
                        <w:gridCol w:w="240"/>
                        <w:gridCol w:w="900"/>
                        <w:gridCol w:w="1133"/>
                        <w:gridCol w:w="271"/>
                        <w:gridCol w:w="576"/>
                        <w:gridCol w:w="95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104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 ORTAOKULU  2021-2022  EĞİTİM-ÖĞRETİM YI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HZ.MUAHMMED’İN HAYATI  DERSi  7. SINIFLAR 1. DÖNEM 1. YAZILI SINA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ınav tarihi: 24/11/2019                              Süre: 4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’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dı ve Soyadı:</w:t>
                            </w:r>
                          </w:p>
                        </w:tc>
                        <w:tc>
                          <w:tcPr>
                            <w:tcW w:w="48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ınıfı:</w:t>
                            </w:r>
                          </w:p>
                        </w:tc>
                        <w:tc>
                          <w:tcPr>
                            <w:tcW w:w="14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: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Aldığı Puan:     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akamla: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azıyla: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Öğretmenin Adı 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04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T: Her soruya verilecek doğru cevabın değeri 5 (beş) puan olup toplam100 (yüz) puandır. Başarılar dilerim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A GRUB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) Aşağıdaki boşlukları doldurarak cümleleri tamamlayınız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ind w:left="644" w:right="-14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ygamber Efendimiz (s.a.v) hicri olarak  ……………………………………………….ayının 12.gecesinde Mekke’de doğdu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utlara tapan kimselere “Allaha ortak koşan” anlamında  …………………………………denir.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ygamberimize inen ilk vahiy  ” ………………………”  ile başlayan Alak suresinin ilk beş ayetidi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İslam tarihinde inşa edilen ilk mescit    ……………….………………..Mescidi’dir.</w:t>
      </w:r>
    </w:p>
    <w:p>
      <w:pPr>
        <w:pStyle w:val="ListParagraph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spacing w:lineRule="auto" w:line="480"/>
        <w:ind w:left="284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 Aşağıdaki cümlelerden doğru olanın başına  (D),  yanlış olanın başına  (Y)  harfi yazınız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     )</w:t>
        <w:tab/>
        <w:t>Cahiliye döneminde en yaygın inanç Haniflik’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     )</w:t>
        <w:tab/>
        <w:t>Annesinin vefatından sonra peygamberimizin sorumluluğunu dedesi üstlendi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     )</w:t>
        <w:tab/>
        <w:t>Hendek savaşı 625 yılında oldu ve Müslümanların yenilgisi ile sonuçlandı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(       )</w:t>
        <w:tab/>
        <w:t>Peygamber efendimiz veda hutbesinde evrensel ilkeler ortaya koymuştur 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     )</w:t>
        <w:tab/>
        <w:t>Peygamberimizim ismi anılırken (S.a.v) “sallallahü aleyhi ve sellem” demeliyiz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      )</w:t>
        <w:tab/>
        <w:t xml:space="preserve">Sünnet peygamberimizin sözleri davranışları ve sahabilerin yapmış olduğu olumlu davranışları onaylaması demektir </w:t>
      </w:r>
    </w:p>
    <w:p>
      <w:pPr>
        <w:pStyle w:val="ListParagraph"/>
        <w:ind w:left="64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ind w:left="284" w:hanging="2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b/>
          <w:sz w:val="18"/>
          <w:szCs w:val="18"/>
        </w:rPr>
        <w:t>11)</w:t>
        <w:tab/>
        <w:t>Aşağıdakilerden hangisi Peygamberimizin veda hutbesinde değindiği konulardan biri değildir ?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"/>
          <w:szCs w:val="2"/>
        </w:rPr>
        <w:t xml:space="preserve"> </w:t>
      </w:r>
    </w:p>
    <w:p>
      <w:pPr>
        <w:pStyle w:val="ListParagraph"/>
        <w:spacing w:lineRule="auto" w:line="360"/>
        <w:rPr/>
      </w:pPr>
      <w:r>
        <w:rPr>
          <w:rFonts w:cs="Arial" w:ascii="Arial" w:hAnsi="Arial"/>
          <w:sz w:val="18"/>
          <w:szCs w:val="18"/>
        </w:rPr>
        <w:t>A)  Emanetler sahibine verilmelidir.</w:t>
        <w:tab/>
        <w:tab/>
        <w:tab/>
        <w:tab/>
        <w:t>B)  Her türlü faiz haramdır.</w:t>
      </w:r>
    </w:p>
    <w:p>
      <w:pPr>
        <w:pStyle w:val="ListParagraph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Her türlü kan davası kaldırılmıştır</w:t>
        <w:tab/>
        <w:tab/>
        <w:tab/>
        <w:t>D)   Allah bazı ırkları diğerlerinden üstün yaratmıştır</w:t>
        <w:tab/>
        <w:t xml:space="preserve"> </w:t>
      </w:r>
    </w:p>
    <w:p>
      <w:pPr>
        <w:pStyle w:val="ListParagraph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360" w:before="240" w:after="0"/>
        <w:ind w:left="708" w:hanging="36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Aşağıdakilerden hangisi peygamberimizin giyim kuşamla ilgili tavsiyelerinden biri </w:t>
      </w:r>
      <w:r>
        <w:rPr>
          <w:rFonts w:cs="Arial" w:ascii="Arial" w:hAnsi="Arial"/>
          <w:b/>
          <w:sz w:val="18"/>
          <w:szCs w:val="18"/>
          <w:u w:val="single"/>
        </w:rPr>
        <w:t>değildir?</w:t>
      </w:r>
    </w:p>
    <w:p>
      <w:pPr>
        <w:pStyle w:val="ListParagraph"/>
        <w:spacing w:lineRule="auto" w:line="360" w:before="240" w:after="0"/>
        <w:contextualSpacing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)  Daha çok yeşil renkli elbiseler giyiniz</w:t>
        <w:tab/>
        <w:tab/>
        <w:tab/>
        <w:tab/>
        <w:t>B)  İsraftan kaçınınız</w:t>
        <w:tab/>
        <w:tab/>
        <w:tab/>
        <w:tab/>
        <w:t xml:space="preserve">                    C)   Temiz ve sade kıyafetler seçiniz</w:t>
        <w:tab/>
        <w:tab/>
        <w:tab/>
        <w:tab/>
        <w:t xml:space="preserve"> D) Elbiselerinizi gösteriş için giyinmeyiniz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Peygamberimiz ile ilgili verilen  aşağıdaki bilgilerden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hangisi yanlıştır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  622 yılında Medine’ye hicret etmiştir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  Önce yakın çevresi ve akrabalarını İslam’a davet etmiştir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   İlk Haccını 627 yılında yapmıştır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   Peygamberimiz (S.a.v) Hendek Savaşı’na hazırlık olarak sahabelerle birlikte hendek kazmıştı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Fetretü’l vahiy”  nedir ?</w:t>
      </w:r>
    </w:p>
    <w:p>
      <w:pPr>
        <w:pStyle w:val="Normal"/>
        <w:spacing w:lineRule="auto" w:line="276" w:before="0" w:after="240"/>
        <w:ind w:firstLine="644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A)   Vahyin geldiği yer </w:t>
        <w:tab/>
        <w:t xml:space="preserve"> B)  İlk vahye verilen isim</w:t>
        <w:tab/>
        <w:t xml:space="preserve">     C) Vahyin bir süre kesilmesi</w:t>
        <w:tab/>
        <w:t xml:space="preserve"> D)  Vahiy meleğinin özel ismi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5)  </w:t>
      </w:r>
      <w:r>
        <w:rPr>
          <w:rFonts w:cs="Arial" w:ascii="Arial" w:hAnsi="Arial"/>
          <w:b/>
          <w:sz w:val="18"/>
          <w:szCs w:val="18"/>
        </w:rPr>
        <w:t>Mekke’den Medine’ye göç eden Müslümanlara ne denir?</w:t>
      </w:r>
      <w:r>
        <w:rPr>
          <w:rFonts w:cs="Arial" w:ascii="Arial" w:hAnsi="Arial"/>
          <w:sz w:val="18"/>
          <w:szCs w:val="18"/>
        </w:rPr>
        <w:t xml:space="preserve">               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 Ensar       </w:t>
        <w:tab/>
        <w:tab/>
        <w:t xml:space="preserve"> B) Suffe                          </w:t>
        <w:tab/>
        <w:t xml:space="preserve">     C)  Muhafız</w:t>
        <w:tab/>
        <w:tab/>
        <w:t xml:space="preserve">                D)  Muhacir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6</w:t>
      </w:r>
      <w:r>
        <w:rPr>
          <w:rFonts w:cs="Arial" w:ascii="Arial" w:hAnsi="Arial"/>
          <w:b/>
          <w:sz w:val="18"/>
          <w:szCs w:val="18"/>
        </w:rPr>
        <w:t xml:space="preserve">  Fakir ve kimsesiz Müslümanların yatılı kaldığı ve eğitim gördüğü Mescid-i Nebevi’nin bitişiğindeki yere ne denir </w:t>
      </w:r>
      <w:r>
        <w:rPr>
          <w:rFonts w:cs="Arial" w:ascii="Arial" w:hAnsi="Arial"/>
          <w:sz w:val="18"/>
          <w:szCs w:val="18"/>
        </w:rPr>
        <w:t xml:space="preserve">?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A) Safa           </w:t>
        <w:tab/>
        <w:tab/>
        <w:t xml:space="preserve">B)  Darü’l Erkam       </w:t>
        <w:tab/>
        <w:t xml:space="preserve">     C)  Suffe   </w:t>
        <w:tab/>
        <w:tab/>
        <w:tab/>
        <w:t xml:space="preserve">D)  Mescid-i Haram                 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17)   Boy abdestinin farzlarını yazınız</w:t>
      </w:r>
    </w:p>
    <w:p>
      <w:pPr>
        <w:pStyle w:val="Normal"/>
        <w:ind w:left="426" w:hanging="0"/>
        <w:rPr>
          <w:rFonts w:ascii="Arial" w:hAnsi="Arial" w:cs="Arial"/>
          <w:color w:val="FFFFFF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color w:val="FFFFFF"/>
            <w:sz w:val="18"/>
            <w:szCs w:val="18"/>
          </w:rPr>
          <w:t>https://www.sorubak.com</w:t>
        </w:r>
      </w:hyperlink>
      <w:r>
        <w:rPr>
          <w:rFonts w:cs="Arial" w:ascii="Arial" w:hAnsi="Arial"/>
          <w:color w:val="FFFFFF"/>
          <w:sz w:val="18"/>
          <w:szCs w:val="18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) Peygamber efendimizin çocuklarının  isimlerini  yazınız ?</w:t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color w:val="FFFFFF"/>
          <w:sz w:val="18"/>
          <w:szCs w:val="18"/>
        </w:rPr>
      </w:pPr>
      <w:hyperlink r:id="rId3">
        <w:r>
          <w:rPr>
            <w:rStyle w:val="InternetLink"/>
            <w:rFonts w:cs="Arial" w:ascii="Arial" w:hAnsi="Arial"/>
            <w:color w:val="FFFFFF"/>
            <w:sz w:val="18"/>
            <w:szCs w:val="18"/>
          </w:rPr>
          <w:t>https://www.sorubak.com</w:t>
        </w:r>
      </w:hyperlink>
      <w:r>
        <w:rPr>
          <w:rFonts w:cs="Arial" w:ascii="Arial" w:hAnsi="Arial"/>
          <w:color w:val="FFFFFF"/>
          <w:sz w:val="18"/>
          <w:szCs w:val="18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8"/>
          <w:szCs w:val="18"/>
        </w:rPr>
        <w:t>19) Hicri 619 yılına “Senetü-l Hüzn” isminin verilmesinin  nedenini açıklayınız   ?</w:t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sorubak.com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8"/>
          <w:szCs w:val="18"/>
        </w:rPr>
        <w:t>20) İslam dinine inanan ilk inanan insanlar kimlerdir yazınız?</w:t>
      </w:r>
    </w:p>
    <w:p>
      <w:pPr>
        <w:pStyle w:val="Normal"/>
        <w:tabs>
          <w:tab w:val="clear" w:pos="708"/>
          <w:tab w:val="left" w:pos="3998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567" w:right="206" w:gutter="0" w:header="0" w:top="899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454"/>
      <w:jc w:val="both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8:55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4-01-17T08:53:00Z</cp:lastPrinted>
  <dcterms:modified xsi:type="dcterms:W3CDTF">2021-11-08T08:56:00Z</dcterms:modified>
  <cp:revision>7</cp:revision>
  <dc:subject>https://www.sorubak.com</dc:subject>
  <dc:title>https://www.sorubak.com</dc:title>
</cp:coreProperties>
</file>