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İİL KİPLERİ</w:t>
      </w:r>
    </w:p>
    <w:p>
      <w:pPr>
        <w:sectPr>
          <w:type w:val="nextPage"/>
          <w:pgSz w:w="11906" w:h="16838"/>
          <w:pgMar w:left="900" w:right="746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sectPr>
          <w:type w:val="continuous"/>
          <w:pgSz w:w="11906" w:h="16838"/>
          <w:pgMar w:left="900" w:right="746" w:gutter="0" w:header="0" w:top="71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şağıdaki cümlelerde kullanılan çekimli fiilleri bulunuz ve hangi kip/zaman ekinin kullanıldığını cümlelerin yanına yazınız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900" w:right="746" w:gutter="0" w:header="0" w:top="719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307"/>
        <w:gridCol w:w="3729"/>
        <w:gridCol w:w="1463"/>
      </w:tblGrid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ÜMLELE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İP/ ZAMAN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 mutlu yuvayı unutma yavrum!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Yarın akşam Konya’ya gid</w:t>
            </w:r>
            <w:r>
              <w:rPr>
                <w:b/>
                <w:u w:val="single"/>
              </w:rPr>
              <w:t>ecek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elecek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zaman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 de orada çok sevilmişsi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devlerimi iki gün içinde tamamlamalıyı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re düşen kitabı arkadaşına veriyo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rın akşama kadar yağmur yağs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in kim olduğunu hatırladı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her gün birer saat kitap okur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beği biraz da ben sevse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men burayı terk e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ğrenciyi başka okula nakledeceğiz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fta sonu Hasan ile maça gideceğiz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ının önünde birkaç dakika konuştuk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 akşam dizimi izleyeyi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 mutlu ortama biraz da sen mutluluk katası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rçok ülkeyle dostluk köprüsü kurduk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üzmeyi çok severi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em kedi Minnoş’u çok sever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indeki demeti annene vermelisi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a hemen odamı gösterin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 de seneye sınava gireceği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 ikramiye bana çıksa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zide gördüklerini bize anla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loğlan değirmenciden korkmuş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ğın tepesi karlarla örtülmüş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amın karşısındaki ağacın yaprakları dökülüyor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 gün iki litre su içmelisi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lirken Çorum leblebisi almayı unutm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klediğim  ilgiyi bir görebilse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zenim Ankara Üniversitesi’nde okuyor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 küçük problemde dahi beni çağırasınız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deşimin köpeğine “Aslan” adını verdik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li aralıklarla diyalize gire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 de hayrını göresin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n mavi gözleriyle ışıl ışıl bakt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ğlık kurulları Cuma günleri toplanır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 gün Selma Hanım’ın çiftliğine çalışmaya gideriz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umak zaman kaybı sayılmamal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plarını çantana düzenli olarak yerleşti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arşıdan size de bir eşarp aldı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ma ağaçları yakında çiçek açacak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man da okurum, şiir d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anfiller sabahları güzel koka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İPLER KONULU ÇALIŞMA KAĞIDI</w:t>
      </w:r>
    </w:p>
    <w:p>
      <w:pPr>
        <w:pStyle w:val="Normal"/>
        <w:jc w:val="both"/>
        <w:rPr>
          <w:b/>
          <w:b/>
        </w:rPr>
      </w:pPr>
      <w:r>
        <w:rPr>
          <w:b/>
        </w:rPr>
        <w:t>1- Aşağıda verilen cümlelerdeki çekimli fiilleri bulunuz. Fiillerdeki kip eklerinin “bildirme” veya “dilek” kiplerinden hangisi olduğunu fiili uygun kutucuğa yazarak belirtini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n de bu kitabı okumalısı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il çaldı, herkes içeri girs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n de bizimle sinemaya gelesin.</w:t>
      </w:r>
    </w:p>
    <w:p>
      <w:pPr>
        <w:pStyle w:val="Normal"/>
        <w:ind w:left="360" w:hanging="0"/>
        <w:jc w:val="both"/>
        <w:rPr/>
      </w:pPr>
      <w:r>
        <w:rPr/>
        <w:t>ç.  Annemin merakını dindirmek için onu aramalıyı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ğretmene bu soruyu sorsa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r hafta sonu bu yolda koşarı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mcamları görmeye gideceği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kula gitmediğini biliyorum.</w:t>
      </w:r>
    </w:p>
    <w:p>
      <w:pPr>
        <w:pStyle w:val="Normal"/>
        <w:ind w:left="360" w:hanging="0"/>
        <w:jc w:val="both"/>
        <w:rPr/>
      </w:pPr>
      <w:r>
        <w:rPr/>
        <w:t>ğ.   Hiçbir şey yapmamasına rağmen çok yorulmuş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 sınava çok çalıştık.</w:t>
      </w:r>
    </w:p>
    <w:p>
      <w:pPr>
        <w:pStyle w:val="Normal"/>
        <w:ind w:left="360" w:hanging="0"/>
        <w:jc w:val="both"/>
        <w:rPr/>
      </w:pPr>
      <w:r>
        <w:rPr/>
        <w:t>ı.   Kapıda kimlik sorgulaması yapıyorla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mdan dışarıya bakmış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men orayı terk 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şlar kanatsız uçama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Yarın akşam onlar bize gelel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raz bizi bekleseni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 örnekleri defterlerinize yazını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kara’ya vardığımızda sabah oluyor.</w:t>
      </w:r>
    </w:p>
    <w:p>
      <w:pPr>
        <w:pStyle w:val="Normal"/>
        <w:ind w:left="360" w:hanging="0"/>
        <w:jc w:val="both"/>
        <w:rPr/>
      </w:pPr>
      <w:r>
        <w:rPr/>
        <w:t>ö.   Gazete dün 1 milyon satmış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örende Cem’ de şiir okuyacak mı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 havanın durumuna göre yağmur yağma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yram günü sokaklar süslenmiş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ğlıklı yaşam için dengeli beslenmelisin.</w:t>
      </w:r>
    </w:p>
    <w:p>
      <w:pPr>
        <w:pStyle w:val="Normal"/>
        <w:ind w:left="360" w:hanging="0"/>
        <w:jc w:val="both"/>
        <w:rPr/>
      </w:pPr>
      <w:r>
        <w:rPr/>
        <w:t>ş.   Acilen bizim mahalledeki hastaneye g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 sahibiyle anlaşamadığımızdan ev arıyoru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lübesinde tek başına yaşamış.</w:t>
      </w:r>
    </w:p>
    <w:p>
      <w:pPr>
        <w:pStyle w:val="Normal"/>
        <w:ind w:left="360" w:hanging="0"/>
        <w:jc w:val="both"/>
        <w:rPr/>
      </w:pPr>
      <w:r>
        <w:rPr/>
        <w:t>ü.   Ben de uyuyayım artı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 perdeler odayı loş göster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vuzu temizlemek için havuzun suyunu boşal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vuzu temizlemek için havuzun suyunu boşaltmalısı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üzgar çok sert es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bek erkenden uyus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59715</wp:posOffset>
                </wp:positionV>
                <wp:extent cx="2628900" cy="2286000"/>
                <wp:effectExtent l="5080" t="5080" r="1587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pt;margin-top:20.45pt;width:206.95pt;height:179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59715</wp:posOffset>
                </wp:positionV>
                <wp:extent cx="2628900" cy="2171700"/>
                <wp:effectExtent l="5080" t="5080" r="1587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0.45pt;width:206.95pt;height:170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</w:t>
      </w:r>
      <w:r>
        <w:rPr>
          <w:b/>
        </w:rPr>
        <w:t>BİLDİRME KİPİ                                                            DİLEK KİPİ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Türkçe Öğretmen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900" w:right="746" w:gutter="0" w:header="0" w:top="71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7:39:00Z</dcterms:created>
  <dc:creator>www.sorubak.com</dc:creator>
  <dc:description>www.sorubak.com</dc:description>
  <cp:keywords>www.sorubak.com</cp:keywords>
  <dc:language>en-US</dc:language>
  <cp:lastModifiedBy/>
  <dcterms:modified xsi:type="dcterms:W3CDTF">2018-10-02T17:39:00Z</dcterms:modified>
  <cp:revision>0</cp:revision>
  <dc:subject>www.sorubak.com</dc:subject>
  <dc:title>www.sorubak.com</dc:title>
</cp:coreProperties>
</file>