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AD:                     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OYAD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NO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16"/>
          <w:szCs w:val="16"/>
        </w:rPr>
        <w:t>SINIF:</w:t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bCs/>
            <w:sz w:val="22"/>
          </w:rPr>
          <w:t>2021-2022 EĞİTİM ÖĞRETİM YILI</w:t>
        </w:r>
      </w:hyperlink>
    </w:p>
    <w:p>
      <w:pPr>
        <w:pStyle w:val="Normal"/>
        <w:jc w:val="center"/>
        <w:rPr>
          <w:b/>
          <w:b/>
          <w:bCs/>
          <w:sz w:val="22"/>
        </w:rPr>
      </w:pPr>
      <w:hyperlink r:id="rId3">
        <w:r>
          <w:rPr>
            <w:rStyle w:val="InternetLink"/>
            <w:b/>
            <w:bCs/>
            <w:sz w:val="22"/>
          </w:rPr>
          <w:t xml:space="preserve">…………………………………………… </w:t>
        </w:r>
        <w:r>
          <w:rPr>
            <w:rStyle w:val="InternetLink"/>
            <w:b/>
            <w:bCs/>
            <w:sz w:val="22"/>
          </w:rPr>
          <w:t>LİSESİ 9. SINIF COĞRAFYA DERSİ      I.DÖNEM I. YAZILI SORULARI</w:t>
        </w:r>
      </w:hyperlink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1.) Havanın insan hayatındaki etkilerine örnek veriniz. (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2.)Aşağıdaki boşlukları uygun kelimelerle doldurunuz. (10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ab/>
        <w:t>Litosfer ,atmosfer ve hidrosferden oluşan doğal ortama ……………………. denir.</w:t>
      </w:r>
    </w:p>
    <w:p>
      <w:pPr>
        <w:pStyle w:val="Normal"/>
        <w:ind w:left="708" w:hanging="0"/>
        <w:rPr/>
      </w:pPr>
      <w:r>
        <w:rPr>
          <w:b/>
          <w:bCs/>
          <w:sz w:val="20"/>
          <w:szCs w:val="20"/>
        </w:rPr>
        <w:t>Dünyanın yuvarlak şeklinde dolayı haritalardaki bozulmayı en aza indirmek için kullanılan yönteme………………………….. denir.</w:t>
      </w:r>
    </w:p>
    <w:p>
      <w:pPr>
        <w:pStyle w:val="Normal"/>
        <w:rPr/>
      </w:pPr>
      <w:r>
        <w:rPr>
          <w:b/>
          <w:bCs/>
          <w:sz w:val="20"/>
          <w:szCs w:val="20"/>
        </w:rPr>
        <w:tab/>
        <w:t>Paraleller ……tane kuzeyde ,………. güneyde toplam ………………… tanedir.</w:t>
      </w:r>
    </w:p>
    <w:p>
      <w:pPr>
        <w:pStyle w:val="Normal"/>
        <w:rPr/>
      </w:pPr>
      <w:r>
        <w:rPr>
          <w:b/>
          <w:bCs/>
          <w:sz w:val="20"/>
          <w:szCs w:val="20"/>
        </w:rPr>
        <w:tab/>
        <w:t>Haritalardaki küçültme oranına………………… denir.</w:t>
      </w:r>
    </w:p>
    <w:p>
      <w:pPr>
        <w:pStyle w:val="Normal"/>
        <w:ind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ünya üzerinde herhangi bir noktanın ekvatora olan uzaklığının açı cinsinden değerine ……………………… denir.</w:t>
      </w:r>
    </w:p>
    <w:p>
      <w:pPr>
        <w:pStyle w:val="Normal"/>
        <w:ind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3.)Renklendirme yönteminde renkler neyi ifade eder? (5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4.)Aşağıda verilen kesir ölçekleri küçükten büyüğe doğru sıralayınız. (5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ab/>
        <w:t>1/ 500    ,1/ 1000000  ,1 / 250  ,   1/ 500000 ,   1/ 700000 ,     1/ 10000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5.)Aşağıda verilen tablodaki boşluklara azdır ,fazladır veya değişmez kelimeleriyle doldurunuz. (5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6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İFADEL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ÜYÜK ÖLÇEKLİ HARİT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ÜÇÜK ÖLÇEKLİ HARİT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lem boylam dereceler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Harita alanı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lçeğin paydası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rıntı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ta oranı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6.)Meridyenlerin beş özelliğini yazınız. (10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7.) Aşağıda verilen meridyenlerin karşısına anti meridyenlerini yazınız.(5)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>15 D=………..                 65 B=……….          130 B=……          86 D=…………..         57 B=…………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8.)1/ 900 000 ölçekli bir haritada A ve B kentleri arası 6 cm gösterildiğine göre gerçekte A ve B arası gerçekte kaç km’dir? (6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9.)X -Y arası gerçekte 66 km’dir.X – Y arasının 6 cm gösterildiği haritanın ölçeği nedir? (6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10).K-L arası  gerçekte 165 km ‘dir. 1/ 300 000 ölçekli bir haritada K-L arası kaç cm ile gösterilmiştir? (6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11.)75 derece doğu boylamında yerel saat 22:40 iken 100 derece doğu boylamında yerel saat kaçtır? (6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12.) 7 derece doğu boylamında yerel saat 08:10 iken 15 derece batı boylamında yerel saat kaçtır? (6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13.) 98 derece batı boylamında yerel saat 18:35 iken 130 derece batı boylamında yerel saat kaçtır? (6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14.)Harita unsurlarını yazınız. (5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15.) Tarih değiştirme çizgisi neden zik zaklar çizer ?(5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16,)Aşağıda verilen ifadelerin karşısına doğru (D) veya yanlışlığını (Y)belirtiniz.(10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ab/>
        <w:t>Jeomorfoloji botanik ve zooloji bilimlerinden yararlanmaktadır………..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ab/>
        <w:t>Yer altı zenginlikleri  litosferde bulunmaktadır……….</w:t>
      </w:r>
    </w:p>
    <w:p>
      <w:pPr>
        <w:pStyle w:val="Normal"/>
        <w:ind w:firstLine="708"/>
        <w:rPr/>
      </w:pPr>
      <w:r>
        <w:rPr>
          <w:b/>
          <w:bCs/>
          <w:sz w:val="20"/>
          <w:szCs w:val="20"/>
        </w:rPr>
        <w:t>Paralellerin çevre uzunluğu kutuplara doğru azalır. ………..</w:t>
      </w:r>
    </w:p>
    <w:p>
      <w:pPr>
        <w:pStyle w:val="Normal"/>
        <w:ind w:firstLine="708"/>
        <w:rPr/>
      </w:pPr>
      <w:r>
        <w:rPr>
          <w:b/>
          <w:bCs/>
          <w:sz w:val="20"/>
          <w:szCs w:val="20"/>
        </w:rPr>
        <w:t>Kabartma yöntemi çok kullanılan bir yöntemdir. ……….</w:t>
      </w:r>
    </w:p>
    <w:p>
      <w:pPr>
        <w:pStyle w:val="Normal"/>
        <w:ind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aşlangıç meridyeni ekvator’tur…………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Başarılar Dilerim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hyperlink r:id="rId4">
        <w:r>
          <w:rPr>
            <w:rStyle w:val="InternetLink"/>
            <w:rFonts w:eastAsia="Arial Unicode MS;Arial" w:cs="Arial Unicode MS;Arial" w:ascii="Arial Unicode MS;Arial" w:hAnsi="Arial Unicode MS;Arial"/>
          </w:rPr>
          <w:t>https://www.sorubak.com</w:t>
        </w:r>
      </w:hyperlink>
      <w:r>
        <w:rPr>
          <w:rFonts w:eastAsia="Arial Unicode MS;Arial" w:cs="Arial Unicode MS;Arial" w:ascii="Arial Unicode MS;Arial" w:hAnsi="Arial Unicode MS;Arial"/>
        </w:rPr>
        <w:t xml:space="preserve"> 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hyperlink" Target="https://www.sorubak.com/" TargetMode="External"/><Relationship Id="rId4" Type="http://schemas.openxmlformats.org/officeDocument/2006/relationships/hyperlink" Target="https://www.sorubak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8:46:00Z</dcterms:created>
  <dc:creator>https://www.sorubak.com</dc:creator>
  <dc:description>https://www.sorubak.com</dc:description>
  <cp:keywords>https:/www.sorubak.com</cp:keywords>
  <dc:language>en-US</dc:language>
  <cp:lastModifiedBy>Serkan Demir_</cp:lastModifiedBy>
  <dcterms:modified xsi:type="dcterms:W3CDTF">2021-10-16T12:21:00Z</dcterms:modified>
  <cp:revision>5</cp:revision>
  <dc:subject>https://www.sorubak.com</dc:subject>
  <dc:title>https://www.sorubak.com</dc:title>
</cp:coreProperties>
</file>