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263525</wp:posOffset>
                </wp:positionV>
                <wp:extent cx="4730750" cy="548005"/>
                <wp:effectExtent l="12700" t="117475" r="13335" b="1270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76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EĞİTİM-ÖĞRETİM YILI GÜLER ŞEVKİ ÖZBEK ANADOLU LİSE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EYGAMBERİMİZİN HAYATI DERSİ  9. SINIFLAR 1.DÖNEM 1.YAZILI SINA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1.4pt;margin-top:20.75pt;width:372.45pt;height:43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EĞİTİM-ÖĞRETİM YILI GÜLER ŞEVKİ ÖZBEK ANADOLU LİSE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EYGAMBERİMİZİN HAYATI DERSİ  9. SINIFLAR 1.DÖNEM 1.YAZILI SINAV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2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0810</wp:posOffset>
                </wp:positionH>
                <wp:positionV relativeFrom="paragraph">
                  <wp:posOffset>212725</wp:posOffset>
                </wp:positionV>
                <wp:extent cx="1270" cy="6661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3pt;margin-top:16.75pt;width:0.1pt;height:52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Monotype Corsiva" w:hAnsi="Monotype Corsiva" w:cs="Lucida Sans Unicode"/>
          <w:i/>
          <w:i/>
        </w:rPr>
      </w:pPr>
      <w:r>
        <w:rPr>
          <w:rFonts w:cs="Lucida Sans Unicode" w:ascii="Monotype Corsiva" w:hAnsi="Monotype Corsiva"/>
          <w:i/>
        </w:rPr>
      </w:r>
    </w:p>
    <w:p>
      <w:pPr>
        <w:pStyle w:val="Normal"/>
        <w:spacing w:before="0" w:after="40"/>
        <w:jc w:val="center"/>
        <w:rPr>
          <w:rFonts w:ascii="Monotype Corsiva" w:hAnsi="Monotype Corsiva" w:cs="Lucida Sans Unicode"/>
          <w:i/>
          <w:i/>
        </w:rPr>
      </w:pPr>
      <w:r>
        <w:rPr>
          <w:rFonts w:cs="Lucida Sans Unicode" w:ascii="Monotype Corsiva" w:hAnsi="Monotype Corsiva"/>
          <w:i/>
        </w:rPr>
      </w:r>
    </w:p>
    <w:p>
      <w:pPr>
        <w:pStyle w:val="Normal"/>
        <w:spacing w:before="0" w:after="40"/>
        <w:jc w:val="center"/>
        <w:rPr>
          <w:rFonts w:ascii="Monotype Corsiva" w:hAnsi="Monotype Corsiva" w:cs="Lucida Sans Unicode"/>
          <w:i/>
          <w:i/>
          <w:lang w:val="en-US" w:eastAsia="en-US"/>
        </w:rPr>
      </w:pPr>
      <w:r>
        <w:rPr>
          <w:rFonts w:cs="Lucida Sans Unicode" w:ascii="Monotype Corsiva" w:hAnsi="Monotype Corsiva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15875</wp:posOffset>
                </wp:positionV>
                <wp:extent cx="2966085" cy="266700"/>
                <wp:effectExtent l="13335" t="12700" r="12700" b="13335"/>
                <wp:wrapNone/>
                <wp:docPr id="4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266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I VE SOYADI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3220278,318053" path="m0,0l3167268,0l3220278,53010l3220278,318053l0,318053l0,0xe" fillcolor="white" stroked="t" o:allowincell="f" style="position:absolute;margin-left:71.4pt;margin-top:1.25pt;width:233.5pt;height:2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I VE SOYADI: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3990</wp:posOffset>
                </wp:positionH>
                <wp:positionV relativeFrom="paragraph">
                  <wp:posOffset>15875</wp:posOffset>
                </wp:positionV>
                <wp:extent cx="1653540" cy="266700"/>
                <wp:effectExtent l="12700" t="12700" r="13335" b="29210"/>
                <wp:wrapNone/>
                <wp:docPr id="5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266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NIFI: 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/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NO: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..………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313.7pt;margin-top:1.25pt;width:130.15pt;height:2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NIFI: 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/....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NO: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..…………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center"/>
        <w:rPr>
          <w:rFonts w:ascii="Monotype Corsiva" w:hAnsi="Monotype Corsiva" w:cs="Lucida Sans Unicode"/>
          <w:i/>
          <w:i/>
        </w:rPr>
      </w:pPr>
      <w:r>
        <w:rPr>
          <w:rFonts w:cs="Lucida Sans Unicode" w:ascii="Monotype Corsiva" w:hAnsi="Monotype Corsiva"/>
          <w:i/>
        </w:rPr>
      </w:r>
    </w:p>
    <w:p>
      <w:pPr>
        <w:pStyle w:val="Normal"/>
        <w:spacing w:before="0" w:after="40"/>
        <w:jc w:val="center"/>
        <w:rPr>
          <w:rFonts w:ascii="Monotype Corsiva" w:hAnsi="Monotype Corsiva" w:cs="Lucida Sans Unicode"/>
          <w:i/>
          <w:i/>
        </w:rPr>
      </w:pPr>
      <w:r>
        <w:rPr>
          <w:rFonts w:cs="Lucida Sans Unicode" w:ascii="Monotype Corsiva" w:hAnsi="Monotype Corsiva"/>
          <w:i/>
        </w:rPr>
        <w:t>Rahman ve Rahim olan Allah’ın adıyla…..</w:t>
      </w: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sz w:val="16"/>
          <w:szCs w:val="16"/>
        </w:rPr>
      </w:pPr>
      <w:r>
        <w:rPr>
          <w:rFonts w:cs="Lucida Sans Unicode" w:ascii="Candara" w:hAnsi="Candara"/>
          <w:b/>
          <w:i/>
          <w:sz w:val="16"/>
          <w:szCs w:val="16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- Peygamberimizin ( s.a.v.)  hayatını niçin öğrenmeliyiz? Yazınız. (10 p)</w:t>
      </w:r>
    </w:p>
    <w:p>
      <w:pPr>
        <w:pStyle w:val="Normal"/>
        <w:tabs>
          <w:tab w:val="clear" w:pos="708"/>
          <w:tab w:val="left" w:pos="4470" w:leader="none"/>
        </w:tabs>
        <w:spacing w:before="0" w:after="12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2- Risalet öncesi  Arap Yarımadası'ndaki   dinlerden 5 tanesini yazınız.    (10 p)  </w:t>
      </w:r>
    </w:p>
    <w:p>
      <w:pPr>
        <w:pStyle w:val="Normal"/>
        <w:tabs>
          <w:tab w:val="clear" w:pos="708"/>
          <w:tab w:val="left" w:pos="4470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- Cahiliye devrinin özelliklerinden 5 tanesini yazınız. (10 p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-Peygamberimiz  dünyaya geldiği gece gerçekleşen mucizelerden 3 tanesini yazınız. (10 p)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5-Peygamberimiz  neden süt anneye verilmiştir?(10 p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6-AŞAĞIDAKİ BOŞ BIRAKILAN YERLERE UYGUN KELİMELERİ YAZINIZ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A- Hz. Peygamber'in (s.a.v) hayatını ve şahsiyetini, tebliğ faaliyetlerini, siyasi ve askeri mücadelesini konu alan bilim 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alına.............................  den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B- Çöl ve vahalarda çadırlarda yaşayan konar-göçer Araplara................. denir. Köy, kasaba ve şehirlerde yerleşik hayat yaşayanlara ise ................... adı veril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- Mekke'de Hacılara ve fakirlere yemek ve su ikramı için Kureyş kabilesinden her sene para toplanırdı. Hacılara yemek ikram etme  faaliyetine .................. denir. Hacılara su ikram etme faaliyetine.................. den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- Kur'an-ı Kerim'de Kabe'ye ...................................   , onu çevreleyen mescide ise .................................  denilmişt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E- Kainatı yaratan ve idare eden yüce Allah'ın (c.c) uluhiyetine ortak koşmaya.......................  denir. Bu sapkınlığa düşenlere ise ...................... adı veril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F- Peygamberimizin babasının adı............................, annesinin adı......................  dir. Doğum tarihi  ......    ....................  ...................   dir. ( 5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7-AŞAĞIDAKİ İFADELERİN BAŞINA DOĞRU İSE (D) YANLIŞ İSE (Y) YAZINIZ. 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    ) Asabiyet;  çok sinirli olmak,  her şeye kızmak, herkesi rahatsız etmek manalarına gelir. ( 4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    ) Uygun görülmediği halde haram aylarda yapılan savaşlara ficar savaşı denir. ( 4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    ) Muhammed ismi yerde ve gökte çokça övülen manasına gelir. ( 4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(    ) Allah'tan (c.c) aldıkları emir üzerine Hz. İbrahim (a.s) ve oğlu Hz. İsmail (a.s) Kabe'y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ilk kez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inşa etmiştir. ( 4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    ) Medine şehri için Kur'an-ı Kerim'de Harem yani (saygıya layık)  ifadesi kullanılmıştır. ( 4 p )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Calibri"/>
          <w:b/>
          <w:b/>
          <w:i/>
          <w:i/>
          <w:sz w:val="16"/>
          <w:szCs w:val="16"/>
        </w:rPr>
      </w:pPr>
      <w:r>
        <w:rPr>
          <w:rFonts w:cs="Calibri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80"/>
        <w:rPr/>
      </w:pPr>
      <w:r>
        <w:rPr>
          <w:rFonts w:cs="Calibri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spacing w:before="0" w:after="8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80"/>
        <w:rPr/>
      </w:pPr>
      <w:r>
        <w:rPr>
          <w:rFonts w:cs="Calibri"/>
          <w:b/>
          <w:sz w:val="18"/>
          <w:szCs w:val="18"/>
        </w:rPr>
        <w:tab/>
        <w:tab/>
        <w:tab/>
        <w:tab/>
        <w:tab/>
        <w:tab/>
        <w:tab/>
        <w:tab/>
        <w:t>DKAB ÖĞRETMENİ</w:t>
        <w:tab/>
        <w:tab/>
        <w:tab/>
        <w:t>OKUL MÜDÜRÜ</w:t>
      </w:r>
    </w:p>
    <w:sectPr>
      <w:type w:val="continuous"/>
      <w:pgSz w:w="11906" w:h="16838"/>
      <w:pgMar w:left="1222" w:right="1222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andar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0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6-11-18T08:04:00Z</cp:lastPrinted>
  <dcterms:modified xsi:type="dcterms:W3CDTF">2021-09-23T08:41:00Z</dcterms:modified>
  <cp:revision>6</cp:revision>
  <dc:subject>https://www.sorubak.com</dc:subject>
  <dc:title>https://www.sorubak.com</dc:title>
</cp:coreProperties>
</file>